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leda's House v0.1�-v1.5 (c) Copyright 1996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DPlus v7.1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Introduc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's House was thought up one day while I was deciding on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venture and asked one Kevin Strzalka what I shou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He offered the idea of a LORD IGM and how about one about Grizel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izelda's House was bor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on a Pentium/63 but in no way does that garau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work on your computer.  I can only garauntee that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ileList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currently comes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&lt;-- Description of The Apothe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.EXE        &lt;-- The actual executable necessary to run The Apothe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note: I changed this because I got tired with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izelda all the time.. yes I'm lazy.:)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.DOC    &lt;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's House creates the following files once it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the Grizelda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.DAT    &lt;-- Data file to keep track of path to LORD and The Ap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       &lt;-- Only created if The Apothecary is not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s track of items gained in Grizelda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the LORD directory..sorry!: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.DAT       &lt;-- Data file to keep track of user entr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Ope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setup merely type GRIZ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.(there aren't many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Upgradin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merely copy GRIZ.EXE over the old on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before v1.0, delete GRIZELDA.EXE and run GRIZ config. 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's House and then 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gist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! THERE IS NONE!  This product is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your hearts content.  If you do wish to donate to me for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;) do so at the below address.  Really though, I had FU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 no registration is necessary.  If you must pay for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he 5 or some odd dollars to your favorite ch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Thanks!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go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at Borland -- for the excellent product, 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    |-- The original DDPlus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M. Bak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-- For MANY reasons..;)  1) for creat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or actually listening to an annoyin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ying to create an IGM for LORD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for pointing out that node 0 didn't work...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For bothering to try Grizelda's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pothecary at all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Masters -- for releasing the structs to Aragorn's Tim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 taught me to use recor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or The Latest Vers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REQ the latest version(at 9600+) with the magic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IZELDA' any time aside from International Mail hours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1:2202/40  GlobalNet    51:1400/304  TeknoNet     54:8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et     21:21/0    RPGNet       100:1313/9   ImagiNet     420:81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 For the latest version check the Micropics Support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{please note: This is a temporary address, thank y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mantis555/micr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Forest of Wayreth and look for it in the Microp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ere to reach u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yan Stanbrid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28250 Seclude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mington Hills, MI 4833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mantis555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:  http://members.aol.com/mantis555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est of Wayreth BBS, which is also official BBS for Micr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's number is (810)553-2644 and it is ope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ASP, PASCAL, and RTSOFT echo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EST ways to reach me aside from directly mai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/Grizelda's House and have a great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yan Stanbrid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