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zing Fire Software: Aladdin's Palace Version 1.15 Registration Fo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(Above is for survey purpos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If Someone Else Is Registering With You, Please EACH Fill Out A Form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Aladdin's Palace Reg. Code in the Mail  ($3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FidoNet Crash NetMail Message ($4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Message on the InterNet       ($4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Code in a Private Message on your BBS   ($5.00) 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5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Aladdin's Palace Source Code from Blazing Fire Software sen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 on a 1.44 3.5" disk for an additional $50.00 (Pascal) 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ggestions on how to improve Aladdin's Palace in upcoming version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260 Ross Street W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2M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