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PAKA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�     ������� ������� ��    ��       �� ������� ������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 ��     ��   �� ��      ��  ��         �� ��   �� ��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    ������� ��      ����           �� ������� 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 ��     ��   �� ��      ��  ��   ��    �� ��   �� ��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����� ��   �� ������� ��    �� �������� ��   �� ������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 Gam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Copyright 1992-1993 Robert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rchive filename is BJ318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paka's BlackJack Version 3.18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) Copyright 1992-1993 Robert Fortune.  All Rights Reserved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CBOARD 14-15.x and DOOR.SYS file, Wildcat 3.60M (using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BBS Gam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are unsure whether you have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BlackJack BBS game door you can call the following bo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o see if you have the 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he Greek Isles - node1 (718) 424-16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hours          node2 (718) 639-5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1 Genuine Intel 14400 - node2 HST Dual Standard 1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Tony Kolokith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: New York City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current version of Lopaka's BlackJack door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ownloading on the above board on your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do a file search use BJ*.ZIP as all future ver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BJ as the first 2 characters of the BlackJack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paka's / Lopaka's Nuioka Productions, Robert Fortune 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NOT be held responsible for any damages, loss of data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ss as a result of using this software.  The user by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takes FULL responsibility and liability for use of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, losses etc... as a result of this software. Every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made to ensure that this software is free from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1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as been thoroughly tested before release to the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operators (SysOps) may distribute this program provided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its original archive condition and contains all of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d in the official release as listed below. For tho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ng software for a service fee, the amount of this f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ot exceed $6.00 for shipping/handling/packaging charges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may not be distributed as part of another package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ress written permission of the author. It may not be distrib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ny modified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paka's BlackJack BBS Game Door 3.18 Copyright (C) 1992 Robert Fortu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Pro 1.0 Copyright (C) 1993 Robert Fortune.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Professional Development System 7.1 Copyright (C) Microsoft Cor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Q 3.10 Copyright (C) 1989-1993 Ethan Winer and Crescent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QComm 2.62 Copyright (C) 1990-1993 Dave Cleary, Ethan Win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scent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BBS software Copyright (C) Clark Development Company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t BBS software Copyright (C) Mustang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ny Kolokithias (The Greek Isles BBS: (718) 424-1696 - New Yor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ll that unzipping, installing, beta testing and pointing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misspelled words during a serious case of Spell Check Fe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e Negron for the good suggestions and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ra Almanzar for beta testing and pointing out many of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os and grammatical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thanks to all!   Robert Fort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is shareware. What that means i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he SysOp can try it out to see if it meets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a 30 day evaluation period you are asked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e author (that's me!) $10.00. That's right! Only $10.0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your $10.00 registration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obert Fortu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8 West 17th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ew York, N.Y. 10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 Robert Fortune (U.S. fund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2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What's New?  Unlike previous versions which used Door Source 4.0B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uses Crescent Software's PDQ 3.10 and PDQComm 2.62.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new features are bps rate support to 115,200 - non-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s and IRQs, built-in fossil support (works with or withou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ssil driver automatically) making the LOCKED parameter in earl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this door no longer necess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f previous versions do not have to make any chang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.bat files. Just unzip this version over the older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et PKUNZIP overwrite all the older files. (Don't delet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er files or you'll lose your users' scores!). Just say ye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UNZIP asks if it should overwrite. Be sure you allow PKUNZI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e each of the BJ files. There have been changes made to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les and when using this version of the door you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ll the files from this version of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BBS game door of the classic card game, BlackJack. In ord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it you will need to be running BBS software capable of gener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CBOARD.SYS , 31 line DOOR.SYS or Bulletin Board System interfac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s supported include PCBoard 11.8-15.x, and DOOR.SYS drop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or supports Fossil Drivers with locked com ports up 115,2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door monitors the carrier so that if a user hangs up while insi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oor, the door will close all of its files and clean up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 and then return control back to the BBS system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so keyboard timeouts. The timeout will vary depend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part of the door is executing. For example, the opening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 out after 1 minute of keyboard inactivity while the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times out after 2 minutes of keyboard inactivity. Be awa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player allows the keyboard to timeout, he/she loses any money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have won during that session. Hopefully this will motivate play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o allow the keyboard to timeou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door is not limited in any way! What you have is the comple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lly functioning door.  I do not like programs that are limi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'm sure many others feel the same way. But that does not m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not register this door. If you like it and want to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it after the 30 day trial period you are asked to send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0.00 registration fee. This will help to ensure that future qu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or(s) are develop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offs are 1 for 1. That is, if you bet 100 dollars and you w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win 100. "Natural" blackjacks are paid off at 3:2.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f you bet $100 and get a "Natural" blackjack on your first 2 c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n $150 and of course you get back your $100 be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uble down doubles your bet and thus if you win, you w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your doubled down bet. That is if you bet 100 doll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uble down and then win, you win 200. If you lose the doub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3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bet you lose 200. You cannot double down if you've been dea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2 cards or if you do not have the funds in your ban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your current bet. Double down is only permitted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dealt only 2 cards. Your bet is doubled and you are dealt a 3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nal c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litting your hand is permitted when your first 2 car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cal in value. That is 2 seven's or 2 queens etc...  or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en and a King or a Jack and a 10 or a Queen and a Jack.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cards are equal in value they may be split. You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your hand if you do not have the funds to put your ini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 onto both split hands. Due to screen space limits you can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your initial 2 cards. That is you cannot split your ha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get 2 cards of equal value in one of your split hands and spl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gain. Only a single level of split hands is available d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space limitations. You cannot get a "Natural" in a hand that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art of a split hand as per the official rules of the game.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not get a Five card Charlie in a hand that is a resul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plitting your initial 2 cards dealt you. This is my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sion and may change in a future version. When you split a pa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aces you are only dealt a single 2nd card on each ace as pe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s of the game. That is when you split a pair of aces, you can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 1 hit on each of the 2 split aces. Them's the rul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ve card Charlie rule is reportedly most popula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theastern United States. Basically it stipulates that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 draws 5 cards and his hand is 21 or under 21, he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ns the hand. The dealer cannot win via a 5 Card Charli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should also be noted that this game only allows the deal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 6 cards per hand. This is for technical reasons and may be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future version of this do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blackjack game loosely follows John Scarne's rules for pla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game of "Casino" Blackjack. This game plays a decent game of blackja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I sincerly hope you enjoy it as much as I do.  Keep in mind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ing this game can have an impact on if and how this game do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pdated. All that said, 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Scarne On Cards By John Scarne. ISBN 0-451-16765-1. U.S. $5.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at said let's move along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Jack Version 3.18 Installation and usage instruc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Door requires user systems to have ANSI capability. If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have ANSI.SYS and try to open the door they will be t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must have ANSI capability and be returned to the hos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NSTRUC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4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eed to put the files in this package into your BBS 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directory. These are the files you should have after unz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lackjack game door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 INSTALLB.EXE     (Run this program to create the required .CFG fi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 BJ.DOC           (this .DOC file you're reading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 FILE_ID.DIZ      (description file for PCBoard system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 DESC.SDI         (description file for BBS system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  BJ.EXE           (Main BlackJack game door progra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  BJACKG           (ANSI color opening scree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  BJINSTG          (ANSI instructions scree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)   DECKCARD         (Deck of ANSI playing ca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sucessfully installed this BlackJack doo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afely delete the top 4 files (provided you have sav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Jack archive file for backup purposes!). This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disk space should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EP #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above files you will need to create 2 ad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The first is a simple .BAT file that will bring the BlackJ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 up when a user selects it from your door menu. It should l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like this:  (provided this .BAT file is in the same DI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BS door programs.) Otherwise include the complete path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J.xxx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.BAT file(s) (i.e. BJACK.BAT ) to run BlackJack 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Example #1-   (intended for PC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PCB\DOORS\B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J BJ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C:\PCB\DOOR.TXT C:\PCB\PCBSTUFF.KB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PC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Example #2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J BJ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5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2nd line in this .BAT file will start up the BlackJack gam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Example #3 - (intended for a multinode Wildcat 3.60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WC351\DOORS\BJ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J BJ%WCNODEID%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WC3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xample #3 above the first line changes the director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(s)-BlackJack door directory. The second line runs the do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line changes back to the main Wildc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BBS software that this door supports is PCBOARD, DOOR.S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dcat 3.xx (using DOOR.S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urth line will bring the BBS software back up after a user ex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ackJack door. See your BBS software manuals for specific info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bring up your particular BBS software after a door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NODE SUPPORT: You may need to create a BJACK.BAT and a BJ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node you have this door installed on. File-locking is aut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ed by detecting the presence of DOS's SHARE.EXE program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sharing of files by different nodes. If SHARE is detect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 assumes you are running a multinode BBS and locks/unlocks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s needed. There may be a brief delay if 2 or more nod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ning the doo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depends on SHARE.EXE being loaded and active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If for some reason you have SHARE.EXE loaded and are not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ultinode BBS this door may give you problems. Is this should hap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me via the BBS number at the end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J BJ.CFG                  standard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                     Runs the door locally. Good for trying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fore installing the door on your boar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e if the door meets your 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STANDARD ADDRESSES AND IRQ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&amp;Hnnnn                Lets you specify the address us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6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Qn                       Lets you specify the IRQ used for the 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DR&amp;Hnnnn and IRQn must be used togth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f you use one, you must use the o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Command Line:      BJ BJ.CFG ADDR&amp;H02F8 IRQ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or WILL NOT allow you to open two ports on the same IRQ.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es allow different boards to share the same IRQ as do some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s. This door does not allow the same IRQ to be sh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ful Com port addresses and standard IRQ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            ADDRESS         IR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           ------- 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1               &amp;H03F8    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2               &amp;H02F8     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PS/2 Com 3 and Com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            ADDRESS         IR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           ------- 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3               &amp;H0C94     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4               &amp;H0C9C     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PS/2 systems's Com 3 and Com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            ADDRESS         IR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           ------- 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3               &amp;H03E8    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4               &amp;H02E8     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"AT Class and above" IRQ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Q                 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                  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              Realtime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              software redirect to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                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                 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                 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                   math co-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                   fixed disk contro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                 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7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sing COM 1-4 with the default IRQ you DO NOT need to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R&amp;Hnnnn and IRQn on the command line. The door will defaul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ndard Addr and IRQ. Only if you are using a non-standard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and/or IRQ must you use the Addr and IRQ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you must use the Addr and IRQ be sure you know w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oing. Using an IRQ used by another device can cause bot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nd the other device to NOT work properly if at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EP #2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file is also very easy to create. This file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BJ.CFG  Here are sample(s) of what it 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#1 BJ.CFG file for a multinode Wildcat 3.60m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351\WCWORK\NODE1\DOOR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wkeye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H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#2 BJ.CFG file for PCBOARD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PCB\PCBOARD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st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reate this file run the INSTALLB.EXE program by typ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B    [Press ENTER ke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 Enter in your BBS interface/drop file name (PCBOARD.SYS, DOOR.SY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..). Include the full drive:\path if the drop file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urrent 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   Then the name of your 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 Then your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)    Then your last nam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8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)    Then the amount of time you want to allow users to be able to pl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game per day (a time of 15 minutes is suggested). The maximum ti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use is 59 minutes playing time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  Then whether you want the 5 Card Charlie Rule to be in effe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mple YES or NO to this ques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's it! The resulting file should have PCBOARD.SYS , DOOR.SY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the first line of the BJ.CFG file.  (Include the full path to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BS interface file (i.e. PCBOARD.SYS, DOOR.SYS, etc...). if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interface file is not in the same directory as the BlackJac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 the name of your BBS. Then your first name. Then your last nam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the time limit that will control how long each day a user can pl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e. Again, 15 minutes is suggested. Then whether the 5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lie rule should b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ep in mind that any user may open the door as many times a day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like. The door will give users time to play based on the amou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ime you specified in the BJ.CFG file or the amount of time th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left for the day. If you specified say 15 mins playing time p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y and say they only have 10 mins left for the day according to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BS setup, the player will only get the amount of time the BBS repor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having left for tha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time you run this door it will create 2 additional fil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is called BLJACK.DAT  This file keeps track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yers, their current score and when they last played the g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is called TOPDOG.DAT and holds the all-time winner inf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this info is displayed on the high scores screen.  That's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est this door or to run it locally just use this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J BJ.CFG LOC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9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run the door locally so you can try it out before inst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Be sure all the files in this archive are in the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invoke this command and that you have created the 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ically you may wish to zero out the Player's High Sco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is simply delete the BLJACK.DAT file.  All players wh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or from that point on will begin anew with a stake of $150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unknown at this time whether any player can win more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5 billion dollars playing this game.  Should a player's win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ed approx. 2.15 billion, it would cause the door to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maturely.  If this should happen simply delete the BLJACK.D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ll players will begin anew with a 1500 dollar stake.  In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you should periodically delete the BLJACK.DAT file to give lateco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game a fair chance of competing with players who have b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ing for a much longer time. One more small file is created.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alled TOPDOG.DAT and holds the ALL-TIME WINNER'S name and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. It's up to you whether you want to delete this file period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delete the BLJACK.DAT file. If you do the all-time win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is score is lost and a new all-time winner file will be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door is next played. It is important to note that a playe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score is recorded when they exit the game. So a player c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winnings of say 1,000,000.00 during play but he may only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00 when he exits the door. The score he has when he exits the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one that counts, NOT his highest score during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ll of the host's game keys will work when a user/caller is p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if for some reason you need to assist a caller on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the game you can play until they understand how to 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10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 your ESC key also will work while a player is on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ould the need arise you can press ESC at the be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ing the caller out of the door. Not a nice thing to d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t may prove useful in some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at said, I hope you enjoy this door and support future develop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registering your copy.  Remember registration is only $10.00!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know it's expensive to run a BBS which is one of the main reason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 is so reasonably pric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your $10.00 registration fee ( U.S. Funds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ert Fortu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8 West 17th Str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York, N.Y. 100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there be any updates to this door you will recieve free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r $10.00 registration fee.  All you will have to do is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pdated file and install it. I hope to add support for oth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interface file formats soon as well as more features. Lat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Robert Fortune  September 1992 - October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Should you encounter any problems or have a ques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 regarding this program you may leave mai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ERT FORTUNE on The Greek Isles BBS here in New York 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(718) 424-1696. BE SURE TO ADDRESS YOUR MESSAG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ERT FORTUNE. I can also be reached on the RIME Doors confer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*     *    END OF BLACKJACK Version 3.18 Documentation   *    *   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