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A Hell! V1.0 *12 LEVEL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cenc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1. This game is SHAREWARE and this me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 xml:space="preserve">that you may test this software for a ce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 xml:space="preserve">period, in this case only </w:t>
      </w:r>
      <w:r>
        <w:rPr>
          <w:rFonts w:eastAsia="Times New Roman" w:cs="Times New Roman" w:ascii="Times New Roman" w:hAnsi="Times New Roman"/>
          <w:color w:val="FF0000"/>
          <w:lang w:val="sv-SE"/>
        </w:rPr>
        <w:t xml:space="preserve">10 </w:t>
      </w:r>
      <w:r>
        <w:rPr>
          <w:rFonts w:eastAsia="Times New Roman" w:cs="Times New Roman" w:ascii="Times New Roman" w:hAnsi="Times New Roman"/>
          <w:lang w:val="sv-SE"/>
        </w:rPr>
        <w:t>day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2. If you dont like this game and dont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register this software then you must era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software from your harddrive and never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it agai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3. If you like this game, and want to play this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 xml:space="preserve">longer than the </w:t>
      </w:r>
      <w:r>
        <w:rPr>
          <w:rFonts w:eastAsia="Times New Roman" w:cs="Times New Roman" w:ascii="Times New Roman" w:hAnsi="Times New Roman"/>
          <w:color w:val="FF0000"/>
          <w:lang w:val="sv-SE"/>
        </w:rPr>
        <w:t>10</w:t>
      </w:r>
      <w:r>
        <w:rPr>
          <w:rFonts w:eastAsia="Times New Roman" w:cs="Times New Roman" w:ascii="Times New Roman" w:hAnsi="Times New Roman"/>
          <w:lang w:val="sv-SE"/>
        </w:rPr>
        <w:t xml:space="preserve"> day period then you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register this software by sending $7 US, £5 GPB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in SWEDEN (SEK)50:- kr to the adress bel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Cheques in Swedish KR (SEK) 50:- on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All cheques payable to the auhtour *Esa Myllyla* on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You can send the cash by letter in a carborn pap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4. You may spread this software everywha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5. The auhtour is not responsible of any </w:t>
      </w:r>
      <w:r>
        <w:rPr>
          <w:rFonts w:eastAsia="Times New Roman" w:cs="Times New Roman" w:ascii="Times New Roman" w:hAnsi="Times New Roman"/>
          <w:b/>
          <w:bCs/>
          <w:i/>
          <w:iCs/>
          <w:lang w:val="sv-SE"/>
        </w:rPr>
        <w:t>damag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sa Mylly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ollbacka Boksj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-618 33 Kolma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WE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Game Nee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ndows 95 or Windows NT 4.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X2-66 (Pentium recomen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8 Megabyte Mem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undcard 8 or 16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VGA 640*480 256 col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