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for WINDOWS Version 1.0 Released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CHERRY.ICO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CHERRY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