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NOISY VIDEO POKER/BLACKJAC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 VIDEO POKER/BLACKJACK for WINDOWS Version 4.4 Released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Y VIDEO POKER/BLACKJACK for WINDOWS is similar to the video draw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blackjack machines found in casinos.  Why do we call it NOISY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ound card (recommended but not required) you will quickly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you will treated to a variety of sounds and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ins dropping into a metal coin tray when you win. 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which bring a smile to your face even when you lose. 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add to the entertainment value of this product, however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the beautiful card designs, fast play, and easy-to-u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Requires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NOISY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    MANUAL.DOC         NOIS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1ST            VENDOR.DOC   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RUN300.DLL ***    SND*.WAV (WAV 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