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ever registered *anything* with me--or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irectly from me--in the past, then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; I've already got your name. But if you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me your name and address, please do so now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orm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:  F3 Missile v.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ing Muff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London, CT  0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4650,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74650.7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