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i/>
          <w:i/>
          <w:iCs/>
          <w:sz w:val="36"/>
          <w:szCs w:val="36"/>
        </w:rPr>
      </w:pPr>
      <w:r>
        <w:rPr>
          <w:rFonts w:eastAsia="Arial" w:cs="Arial" w:ascii="Arial" w:hAnsi="Arial"/>
          <w:b/>
          <w:bCs/>
          <w:i/>
          <w:iCs/>
          <w:sz w:val="36"/>
          <w:szCs w:val="36"/>
        </w:rPr>
        <w:t>Zen Rollerball</w:t>
      </w:r>
    </w:p>
    <w:p>
      <w:pPr>
        <w:pStyle w:val="Normal"/>
        <w:rPr>
          <w:rFonts w:ascii="Arial" w:hAnsi="Arial" w:eastAsia="Arial" w:cs="Arial"/>
          <w:b/>
          <w:b/>
          <w:bCs/>
          <w:i/>
          <w:i/>
          <w:iCs/>
          <w:sz w:val="24"/>
          <w:szCs w:val="24"/>
        </w:rPr>
      </w:pPr>
      <w:r>
        <w:rPr>
          <w:rFonts w:eastAsia="Arial" w:cs="Arial" w:ascii="Arial" w:hAnsi="Arial"/>
          <w:b/>
          <w:bCs/>
          <w:i/>
          <w:iCs/>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General Overview:</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Two teams of two or three drivers each battle it out in the Zen arena, with the first goal being to reach a pre-determined team points threshold. Once a team reaches the points threshold, that team may then try to end the match by destroying a stationary objective vehicle, manned by the host/moderator. The contest ends upon destruction of the objective vehicle, and the highest total team score wins the even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Game Progress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Host/Moderator sets up game, invite-only, teams, for appropriate number of players (2-on-2 plus moderator, 3-on-3 plus moderator). Players are allowed into the arena for a period of warmup, while the host moves the objective vehicle into position - inside the “high” regen bunker that sits alone on the island/mesa near the center of the arena. The objective vehicle should be parked, brakes on, lights and engine off, inside the bunker, preferably in “good” condi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ll player vehicles should be “inspected” at this point, if desired. Also, the match point threshold should be determined - 5,000 points is probably a good choice for a moderately long match, meaning that a team must have at least 5,000 points before they may go for the end-game objective (destroying the host/moderator/objective vehicle). Team colors should also be chosen n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Next, the host boots all players - to reset their scores and prepare for the start of the match. After a set time period (two minutes, for example) players are to start trying to join the game (using chosen team colors), and the host should allow them to enter as quickly as possible - the battle is 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first part of the match involves point scoring. Each team is trying to reach a total team score equal to the agreed-upon threshold. Points are achieved through successful melee and regen (in the lower bunker, yeah, the one surrounded by SPIKES!). Once a team reaches the point threshold, the host/moderator should verbally announce this fact, and now this team may go after the end-game objective: destroying the host/moderator/objective vehicle in the rege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Once the objective vehicle is destroyed, the match is over and the highest total team score wins. We may need to factor in some reduction of points for personal deaths - I’m not sure ye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Host/Moderator/Objective Vehicle:</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MX Strider, 305 V8, coil over suspension, 15-inch Kragers, 4-wheel disc brakes, 7.62mm turreted machine gun, firedropper, structo-bumper, blower and curb feelers, full/balanced armor, orange paint job.</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Team Participant Vehicle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number of methods could be used to select balanced team participant vehicles. First is using AVA vehicle pricing guidelines - AVA Division 10 is probably a good starting point. Simply require that all team participant vehicles meet requirements for this division. A slight modification could be allowing each team to “pool” their funds and build vehicles as they see fit from their total team financial pool (e.g. one team may have two $10,000 cars, while another team is using a $5,000 car and a $15,000 car - a “jumper” and a “killer”). A third method is using agreed-upon “classes.” Some class suggestions:</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i/>
          <w:iCs/>
          <w:sz w:val="24"/>
          <w:szCs w:val="24"/>
        </w:rPr>
        <w:t>High School Sweethearts (Small Block):</w:t>
      </w:r>
      <w:r>
        <w:rPr>
          <w:rFonts w:eastAsia="Arial" w:cs="Arial" w:ascii="Arial" w:hAnsi="Arial"/>
          <w:sz w:val="24"/>
          <w:szCs w:val="24"/>
        </w:rPr>
        <w:t xml:space="preserve"> Caveras and Palaminos, 305 V8 or less; no “max” suspension, brakes or wheels; machine guns (no cannons or turrets), oildropper and bloxdropper are only weapons choices. Any specials are okay.</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i/>
          <w:iCs/>
          <w:sz w:val="24"/>
          <w:szCs w:val="24"/>
        </w:rPr>
        <w:t>High School Gearheads (Big Block):</w:t>
      </w:r>
      <w:r>
        <w:rPr>
          <w:rFonts w:eastAsia="Arial" w:cs="Arial" w:ascii="Arial" w:hAnsi="Arial"/>
          <w:sz w:val="24"/>
          <w:szCs w:val="24"/>
        </w:rPr>
        <w:t xml:space="preserve"> Courchelles, Jackrabbits, Banshees and Lightnings, with 432 V8 engines, no “max” suspension, brakes or wheels as “base” car. ONE of these four items may be upgraded to “max” (engine, suspension, brakes or wheels). Weapons choices include machine guns (no cannons), firerites, oildropper, and bloxdropper. Turrets ARE allowed, and any specials are okay.</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i/>
          <w:iCs/>
          <w:sz w:val="24"/>
          <w:szCs w:val="24"/>
        </w:rPr>
        <w:t>Go-Karts:</w:t>
      </w:r>
      <w:r>
        <w:rPr>
          <w:rFonts w:eastAsia="Arial" w:cs="Arial" w:ascii="Arial" w:hAnsi="Arial"/>
          <w:sz w:val="24"/>
          <w:szCs w:val="24"/>
        </w:rPr>
        <w:t xml:space="preserve"> Phaedra Coupes, light weaponry.</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i/>
          <w:iCs/>
          <w:sz w:val="24"/>
          <w:szCs w:val="24"/>
        </w:rPr>
        <w:t>Soccer Moms:</w:t>
      </w:r>
      <w:r>
        <w:rPr>
          <w:rFonts w:eastAsia="Arial" w:cs="Arial" w:ascii="Arial" w:hAnsi="Arial"/>
          <w:sz w:val="24"/>
          <w:szCs w:val="24"/>
        </w:rPr>
        <w:t xml:space="preserve"> Yuppie moms driving loaded Vikeas, no holds barred. “Outta my way, Bitch! We’re on our way to AYSO ASAP!!!”</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i/>
          <w:iCs/>
          <w:sz w:val="24"/>
          <w:szCs w:val="24"/>
        </w:rPr>
        <w:t>Heavy Metal:</w:t>
      </w:r>
      <w:r>
        <w:rPr>
          <w:rFonts w:eastAsia="Arial" w:cs="Arial" w:ascii="Arial" w:hAnsi="Arial"/>
          <w:sz w:val="24"/>
          <w:szCs w:val="24"/>
        </w:rPr>
        <w:t xml:space="preserve"> Trucks and buses. May require some modification to end-game objective (unless you’re a truly incredible jumper/driver). And don’t think stripping ALL the armor and chassis off is going to make things any easier - without these, you’ll be lucky to get around the track alive! Specials likely to include structo-bumper, curb feelers and nitro.</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i/>
          <w:iCs/>
          <w:sz w:val="24"/>
          <w:szCs w:val="24"/>
        </w:rPr>
        <w:t>Cops vs Robbers:</w:t>
      </w:r>
      <w:r>
        <w:rPr>
          <w:rFonts w:eastAsia="Arial" w:cs="Arial" w:ascii="Arial" w:hAnsi="Arial"/>
          <w:sz w:val="24"/>
          <w:szCs w:val="24"/>
        </w:rPr>
        <w:t xml:space="preserve"> “Stock” Police cars and/or vans against stock Mantas.</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i/>
          <w:iCs/>
          <w:sz w:val="24"/>
          <w:szCs w:val="24"/>
        </w:rPr>
        <w:t>Lowriders:</w:t>
      </w:r>
      <w:r>
        <w:rPr>
          <w:rFonts w:eastAsia="Arial" w:cs="Arial" w:ascii="Arial" w:hAnsi="Arial"/>
          <w:sz w:val="24"/>
          <w:szCs w:val="24"/>
        </w:rPr>
        <w:t xml:space="preserve"> Royales and Sovereigns with 305 V8 engines, coil over suspensions, 4-wheel disc brakes, 13-inch wheels. All the weapons you can get your hands on, no blowers, no x-haust brakes.</w:t>
      </w:r>
    </w:p>
    <w:p>
      <w:pPr>
        <w:pStyle w:val="Normal"/>
        <w:rPr>
          <w:rFonts w:ascii="Arial" w:hAnsi="Arial" w:eastAsia="Arial" w:cs="Arial"/>
          <w:sz w:val="24"/>
          <w:szCs w:val="24"/>
        </w:rPr>
      </w:pPr>
      <w:r>
        <w:rPr>
          <w:rFonts w:eastAsia="Arial" w:cs="Arial" w:ascii="Arial" w:hAnsi="Arial"/>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8T12:14:00Z</dcterms:created>
  <dc:creator>Alex Baskett</dc:creator>
  <dc:description/>
  <dc:language>en-US</dc:language>
  <cp:lastModifiedBy>Alex Baskett</cp:lastModifiedBy>
  <dcterms:modified xsi:type="dcterms:W3CDTF">1997-05-28T12:51:00Z</dcterms:modified>
  <cp:revision>2</cp:revision>
  <dc:subject/>
  <dc:title>Zen Rollerball</dc:title>
</cp:coreProperties>
</file>