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IC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is map was to produce a game that would be very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ltimately quite long in play, hence an epic quality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alation of a fictional human history that is being played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s roughly 2/3 land with emphasis on large continents and about 1/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is combination makes for extensive exploration, empir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portunity to find lots of those minor tribe huts I enjoy so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water in this map, I believe, will actually make nautical aim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as a civ will have to devote more time and resour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ation, waging war, and city building beyond their shores-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large navies should be more of the norm. I have created many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und that can support the largest and most powerful cities that CIV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Long rivers, limited mountain ranges, and a small number of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islands is something I've emphasized due to my own prefere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games I play.  This map is intended to be play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ized resources or civ starting positions. Each civ starting pl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one for the first city and the immediate surrounding area als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cities. This is to encourage an initial good start for both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ivs as I strongly believe that the first 10-15 turns in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ually the most crucial. Some civs are quite isolated and can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ities before encountering opponents. Other civs will probably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ther quite early in the game for trading opportunites or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This map will be most effective on the harder levels set at 6 or 7 c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the most experienced players will probably find it hard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hand or dominate without cheating or using good old 'restor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.( It will be hell to get those wonders that you really w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