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LL METAL JACKET V1.0 DEMO  �i ���e �B�a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 �a���� ���b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(��)���������a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e �����A���e�ⷥ �a���a �a���E ���b�e �a�a���� ���e �A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 �� �e�a��a�� ���� ϡ�a���e �a�e �A�e 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A ����e �����i ���� �w��Ё�� �a�� �b�����A ��Ё�ᕡ �</w:t>
      </w:r>
      <w:r>
        <w:rPr/>
        <w:t>安�</w:t>
      </w:r>
      <w:r>
        <w:rPr/>
        <w:t>ⷥ �b�</w:t>
      </w:r>
      <w:r>
        <w:rPr/>
        <w:t>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ϩ�a�s���a. �a�ᓡ �a��A �a���� ��w�i�i �i �����a���e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 �A�A��A ���e �� �a �iЁ �</w:t>
      </w:r>
      <w:r>
        <w:rPr/>
        <w:t>១�</w:t>
      </w:r>
      <w:r>
        <w:rPr/>
        <w:t>e �����a�e �����a ��a�a�� �����ⷥ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�� �A�᷶�s���a. �a�a �A���A ����Ё ���a�e �a��� ��З�b���i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�󓡔a. �a�� З���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ϩ�a�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Ή �A�i �a�U�i ��З�a�a�e �a�q�� �{�e PC�a ϩ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 386DX 33 ���w 100% ѡ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A���� 4�A�a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 ���a�a �a�a���a(�a�A ���e 15�A�a ��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5" �i��ϡ �a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�a��Ϣ 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a�� : �a���a �i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w �a�� : IBM PC 486DX2 66MHz ���w ����, LOCAL BUS �a��Ϣ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a���a �i�a�a�� 100% ѡ�� �a���a 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ŉw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i ��З�a�� ��A ���� INSTALL.EXE�i ��ЗЁ�� �ŉw�i ���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�i ��З�a�e �a�q�� �{�e �A�A�a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��a �b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�a ���a�a�A ��á�a��   (�A���e�A�e �����a�� �g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wȁ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i ��Ȃ�a�a�e ��i�a ǡ��  ���a�e �A�A�A �A�A�a�i ��á��ǥ ҁ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�a �b ��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a���a ���a�Q�A �a�a [��q], [�a�����], [�a���a �i��a��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 ��Ȃ�a�a ����s���a. [�a���a �i��a��]�A�A ��Ȃ�� �a����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� �</w:t>
      </w:r>
      <w:r>
        <w:rPr/>
        <w:t>廡</w:t>
      </w:r>
      <w:r>
        <w:rPr/>
        <w:t>, IRQ, DMA ���i �����a�A ���Ё�� �s���a. �i�� ��Ȃ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A���� ��З�A�� �g�s���a. �a���� �a���a �a�a�� �����e ���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�i �w���e [�a�����]�i ��Ȃ�a������. �a��a [�a�����]�� �w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Ѣ �A���� ���i �a�� ���a�e �w���� ���a�a�� �a����  �a���a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wȁ�i �����a�A �i�� ���� ����a�e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 ���a�a�A ��á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e�A�e �����a�� �g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wȁ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�� �����e  ��� �wȁ�i  ��w�a�� DOS��  �a�s���a. �w�w  ��� �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AT�a�e �a���A ��w�S���a.  �A���� ��З�A�e �w�w �� 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t�a�� �A���� �ŉw�� ����S���a. �A���� ���i  �a�����a �i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w �e�� �A���� ��á�A�� ���e  ���Bɡ���A�� INSTALL�i ��ЗЁ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e ��� �wȁ�i ��w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��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wȁ�i ��w�a�� �g��  �a�� DOS�� �a�s���a. �e�� ��� �wȁ�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e ��w�i �</w:t>
      </w:r>
      <w:r>
        <w:rPr/>
        <w:t>廡 ���</w:t>
      </w:r>
      <w:r>
        <w:rPr/>
        <w:t>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A�� ��З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i ��З�a�a�e �A���� ��á�E ���Bɡ���A�� �a�q�� �{��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mj&gt; fmj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FMJ&gt; RUN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A�� ��З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a����, ���a���e ���e�A�e ���s���a.(CD-ROM�A �q�� �A���A�e �����A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i 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�� �A�� �A�A�� �i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�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b�a�� : ��q ������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ᵡ�� : ��w���a �� �����i ����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: Ё�w��, ��e �a��, �j��, �a��q, �q�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{���� : ���a �wȁ�� �a�a�a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</w:t>
      </w:r>
      <w:r>
        <w:rPr/>
        <w:t>i ���b�i ���e  �� ���q�i �w���a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i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 �����e �w�� �w�b �����A���a�A�� ���� ���b��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E ���q�a�� �a��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ᵡ���A��e �w���E  ���q�a�� ��� ��w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>a. �� ā����a �a�A�A��i �� �a�� ��w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 �����i �� ���a. ���� �� ���� ���ᵡ���i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 �������� �a�� ��  ���q�i �w���a�� Ё��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ᝡ���</w:t>
      </w:r>
      <w:r>
        <w:rPr/>
        <w:t>i ���a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</w:t>
      </w:r>
      <w:r>
        <w:rPr/>
        <w:t>w�� �w�b ����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 �����w���� �a�w���� �a���ụ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b �w�e������ 4�a�� ��Ȃ�A�A �� [�����i  �a�� �i�a]�i ���w�a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 �����a�� �A�i �� ���a(4�a�� ��Ȃ�A�A�e �w/�a�wзǡ�� ��Ȃ�e�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/���wзǡ�i ���w, ��Ȃ�a��,  �a�� ���e ��a �i�� ���e �w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e &lt;�E��&gt;ǡ�i á�e �E�a(�w�� �a ���b �a�e�A ���a�a �a���I ��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�A��  �A�A�a �a���e ������ �i��a�a�e  Ё�w �A�A ��Ȃ ҁ  &lt;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&gt;ǡ�i á�e �E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� ā���� �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�</w:t>
      </w:r>
      <w:r>
        <w:rPr/>
        <w:t>wзǡ                   ā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ALT + �wзǡ             ��/�� �wЗ����(���w �A��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SHIFT + ��/�� �wзǡ     �a�e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1,2,3,4,5,6,7,8,9</w:t>
      </w:r>
      <w:r>
        <w:rPr/>
        <w:t xml:space="preserve">        ������Ȃ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CTRL                     ����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�</w:t>
      </w:r>
      <w:r>
        <w:rPr/>
        <w:t>a�A���a�a               ���a�� ���� 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+ , -                    ��e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F5                       Ё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>
          <w:rtl w:val="true"/>
        </w:rPr>
        <w:t>ٹ</w:t>
      </w:r>
      <w:r>
        <w:rPr/>
        <w:t>F11                      �j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A�� �e�I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A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З �wз �añ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a 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w�� �� 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w�� �wȁ 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 2�</w:t>
      </w:r>
      <w:r>
        <w:rPr/>
        <w:t>巁 ��</w:t>
      </w:r>
      <w:r>
        <w:rPr/>
        <w:t>З �wз �añ�e �E���� ��i�w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 �b���A�e ���a���� �wз�a�� ��á�� �i�e���a�� ��i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POSITION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 �b���A�e ���b���� �wз�a�� ��á�� �����a�� ��i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ā���� �� �w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�w��  : 3�a �A������A�� ���w���� �b��A��  �</w:t>
      </w:r>
      <w:r>
        <w:rPr/>
        <w:t>⻡�</w:t>
      </w:r>
      <w:r>
        <w:rPr/>
        <w:t>g�e ��҅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v�� ��З�w  �w�s�a�� ������ APC�A ��Ё��  ���w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</w:t>
      </w:r>
      <w:r>
        <w:rPr/>
        <w:t>e �b�</w:t>
      </w:r>
      <w:r>
        <w:rPr/>
        <w:t>宁</w:t>
      </w:r>
      <w:r>
        <w:rPr/>
        <w:t>З  �w�b, �a���� ���b�w �I���A  ��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e ���e ��b �w�a��  �������� ���w��i �w���� 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���a. ��ҁ�A  AP�w���e ������ ��A���� ��a  �A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w�b�</w:t>
      </w:r>
      <w:r>
        <w:rPr/>
        <w:t>巁 �</w:t>
      </w:r>
      <w:r>
        <w:rPr>
          <w:rtl w:val="true"/>
        </w:rPr>
        <w:t>׸</w:t>
      </w:r>
      <w:r>
        <w:rPr/>
        <w:t>a��  ��������w�i ���q�s�e  ��e�� 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</w:t>
      </w:r>
      <w:r>
        <w:rPr/>
        <w:t>a�a�� �a���s�v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RA AP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 : 201A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 : 6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͢   </w:t>
      </w:r>
      <w:r>
        <w:rPr/>
        <w:t>: 3.5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a�A���A : 2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w�� �w�b �e�� : 23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�a�w�� �w�b �e�� : 38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b :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 : �a���e  �a���Q�i ���ӡ �w�b ���w�a�a���e �a���e �����i ��З�a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w���a ��i ��a. ������ �b�� �w���i ���A �e���a�a���A �a�a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i�� �� ��З�w�A ��A Ή��a�i �� ���e �w�� �A�� 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w�� : ����, �i�e, ������͡, �A�e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�a �w�� : ��͢�e, �a͢�e, ѩ���a�� ���A, should luncher, ���a��, �a �w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RA AP �w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�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i�e(V-T1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��A : 300kg             �e�w���A : 250kg  / 800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a���� : 1�/10�i         �� �b �b : 1�i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a�b : 1800G           �e�w�a�b : 1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͡</w:t>
      </w:r>
      <w:r>
        <w:rPr/>
        <w:t>(MIG-M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��A : 210kg            �e�w���A : 150kg / 500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a���� : 1�/10           �� �b �b : 1�i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a�b : 1350G           �e�w�a�b : 8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(ST-WK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��A : 300kg           �e�w���A : 150kg/ 150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a���� : 1��á/3�i        �� �b �b : 1�i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a�b : 3150G           �e�w�a�b : 2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A�e͡(SM-50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��A : 400kg           �e�w���A : 200kg/20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�a���� : 1��á/1�i        �� �b �b : 1�i/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A�a�b : 3800G           �e�w�a�b : 3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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͢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͢�</w:t>
      </w:r>
      <w:r>
        <w:rPr/>
        <w:t>e(B-T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50kg        �a�A�b 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� : ��á 5� ҁ �a�� ͢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6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ѩ���a�� ���A(H-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70kg        �a�A�b 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� : ��á ҁ �� ��e�� �a�� ͢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95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(M-MS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45kg       �a�A�b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5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er L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�i�w(HL-3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300kg       �a  �b : 25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�i�w(SL-3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450kg       �a  �b : 27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er Luncher �w�b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AR ���a�e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1�i/6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�b : 1�i/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1�i/2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AR ���a�A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A : 1�i/8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A�b : 1�i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1�i/3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-A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�w : 4MM: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A : 12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�b : 9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H-ID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�w :  MM: 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</w:t>
      </w:r>
      <w:r>
        <w:rPr/>
        <w:t>A : 1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�b : 10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I0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GM : 15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45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AT-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GM : 18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47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NS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00GM : 2200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 �b : 5200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O E.N.A 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302B-02             a�w  �����b : 140          b�w  �����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6.2m                 ���b�b : �i�e              ���b�b :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5m                  �a�A�� : 35G              �a�A�� : 3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 : 2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301A-01              a�w  �����b : 150           b�w �����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6m                  ���b�b : ����              ���b�b : F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5.2m                 �a�A�� : 40G               �a�A�� : 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 : 3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102A-01             a�w  �����b : 100          b�w  �����b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6m                  ���b�b : �i�e             ���b�b : 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3.5m                �a�A�� : 30G              �a�A�� : 35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 : 2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101A-02               �����b 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5.1m                  ���b�b : 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3.5m                  �a�A�� : 30G              �� �A : 20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O E.N.A T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201A-03                �����b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3m                    ���b�b : �A�e͡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3.5m                   �a�A�� : 25G             ���A : 28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203A-01                �����b 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2m                    ���b�b : �A�e͡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2.5m                   �a�A�� : 20G             ���A : 2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w�� : 204A-02                �����b :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w : 2m                    ���b�b : �A�e͡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͢   </w:t>
      </w:r>
      <w:r>
        <w:rPr/>
        <w:t>: 2.8m                   �a�A�� : 25G              ���A : 2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w, ����, ���b, ��i, �a�b  �w�� �a���e �a���� ���w�� ���b �b��A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a�i��E ����, �a�� ���A��,  ����e �e���� �e���e �A���� ���i �e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�a. ���e, �� ���w�� �b��� �b�� �a���Q�� �w�b �e���A �a�a �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</w:t>
      </w:r>
      <w:r>
        <w:rPr/>
        <w:t>A�ᕡ �a���e ��e  �w��� ���A�� ���᷶�� �����A �e�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i �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. ��� �a���a�a ���aӡ ���� �a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���e �</w:t>
      </w:r>
      <w:r>
        <w:rPr/>
        <w:t>⻥�</w:t>
      </w:r>
      <w:r>
        <w:rPr/>
        <w:t>A�� �����A�� ���a. �� �����e �a�b�i ���w�a�� �i�a���a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 ����� �a�A�a�e ���Ÿw���a �a�a�a�A 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aӡ ���Ÿw���i �x�a ���a�a�e �E�a. �w������  �g�� �g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ⷁ ���</w:t>
      </w:r>
      <w:r>
        <w:rPr/>
        <w:t>b�i �Aϡ�i �w���a �����q�a�� �����i �a�e�a. ���a��i �a�w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ӡ �</w:t>
      </w:r>
      <w:r>
        <w:rPr/>
        <w:t>ⷁ ���</w:t>
      </w:r>
      <w:r>
        <w:rPr/>
        <w:t>b�i �Aϡ�a�e�� ��i �a�AЁ �a�a�e �����e ���� ��e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 �a���� ���e �����a�e �a��A �a�e �� �����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. ��i ɷ�����</w:t>
      </w:r>
      <w:r>
        <w:rPr/>
        <w:t>鷁 �</w:t>
      </w:r>
      <w:r>
        <w:rPr/>
        <w:t>a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e �����i ���w�a�� �i�a���a �� �����A�� ���� �Ů� �w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A �e��Ё ���e ɷ�� ����i �a�A�a�e ��a.  ���a��i �a �a�A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 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A�� �� ϩ�a�e �w���e ��͢�e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ⷁ </w:t>
      </w:r>
      <w:r>
        <w:rPr/>
        <w:t>ɷ������A ͢�e�i ���ӡ  ���� ͢�a���a�� �e�a ���� ��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w���� �����e  �����i �wЁ�i �� �w���i�� �e��Ё ���a.  �w���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 ���b�e �a�s�� ϡ�a�� ñ�b�a�A  ��i �A��, �a�AЁ �a�a�� �e�a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��e ���a��i  ���w, �</w:t>
      </w:r>
      <w:r>
        <w:rPr/>
        <w:t>ⷁ ���</w:t>
      </w:r>
      <w:r>
        <w:rPr/>
        <w:t>b�i �Aϡ�a��  ���e �</w:t>
      </w:r>
      <w:r>
        <w:rPr/>
        <w:t>ⷁ ���</w:t>
      </w:r>
      <w:r>
        <w:rPr/>
        <w:t>b�i  ϡ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a��e�i �a�A�i ��  ���a. �a�� �e �� �i�a���e �����e  ���b�e 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e ��a. ��i ���s�a ���a��e �</w:t>
      </w:r>
      <w:r>
        <w:rPr/>
        <w:t>锁 �</w:t>
      </w:r>
      <w:r>
        <w:rPr/>
        <w:t>e�E�a�e ��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ϩ�a�e �w�� : ��͢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. �</w:t>
      </w:r>
      <w:r>
        <w:rPr/>
        <w:t>ⷁ ����</w:t>
      </w:r>
      <w:r>
        <w:rPr/>
        <w:t>w �����i �a�A ҁ �����a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e �a�b�A ��á�e �</w:t>
      </w:r>
      <w:r>
        <w:rPr/>
        <w:t>ⷁ ����</w:t>
      </w:r>
      <w:r>
        <w:rPr/>
        <w:t>w ȗ�a�i �a�A�e ҁ ���aӡ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. �����i ��e ����E �a�U�e�i �a�AЁ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ⷁ �</w:t>
      </w:r>
      <w:r>
        <w:rPr/>
        <w:t>a�U�i  �a�A�a�e ���� ͡����a �a�a�i  ��a. ���i�� �a  ��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зЁ�� �e�a. �a��a  ���i �b�a�a�e �</w:t>
      </w:r>
      <w:r>
        <w:rPr/>
        <w:t>ⷁ ���</w:t>
      </w:r>
      <w:r>
        <w:rPr/>
        <w:t>b�e �a�</w:t>
      </w:r>
      <w:r>
        <w:rPr/>
        <w:t>ᦅ�</w:t>
      </w:r>
      <w:r>
        <w:rPr/>
        <w:t>i��  �����Ů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���e �w���a���� 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</w:t>
      </w:r>
      <w:r>
        <w:rPr/>
        <w:t>ϩ�a�e �w�� : ��͢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. ���w������ �e�a ��wȗ�a�i �a�A�a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. �� �e�a ��w ����i �a�A�a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6. �� ���� ���</w:t>
      </w:r>
      <w:r>
        <w:rPr/>
        <w:t>鷁 �</w:t>
      </w:r>
      <w:r>
        <w:rPr/>
        <w:t>a�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7.  �</w:t>
      </w:r>
      <w:r>
        <w:rPr/>
        <w:t xml:space="preserve">ⷁ ���� </w:t>
      </w:r>
      <w:r>
        <w:rPr/>
        <w:t>ɷ�����</w:t>
      </w:r>
      <w:r>
        <w:rPr/>
        <w:t>鷁 �</w:t>
      </w:r>
      <w:r>
        <w:rPr/>
        <w:t>a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8.  �� �a�b �e�a ��w ���</w:t>
      </w:r>
      <w:r>
        <w:rPr/>
        <w:t>鷁 �</w:t>
      </w:r>
      <w:r>
        <w:rPr/>
        <w:t>a�A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9. �a�����a �� ������ �a�� �b��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0. ��i�� �� ɷ������ �a�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1. �a�����a�� �� �A���a �</w:t>
      </w:r>
      <w:r>
        <w:rPr/>
        <w:t>駡�</w:t>
      </w:r>
      <w:r>
        <w:rPr/>
        <w:t>i �a�A�a�a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2. �</w:t>
      </w:r>
      <w:r>
        <w:rPr/>
        <w:t>ⷁ ����͡�</w:t>
      </w:r>
      <w:r>
        <w:rPr/>
        <w:t>i �a�A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3. ���aӡ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4. ��� �a�� ҁ �e��ӡ ���e�a�a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5. ������ ���a ���i �a�A�a�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A �i��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ā���� : ���� ā���� �ẁ�� ��З �w�󷡔a.  �a���e �a���Q�i ���ӡ �w�b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�a���e �a���e �����i ��З�a�e�A  �w���a ��i ��a. ������ �b���w���i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 �e���a�a���A �a�a ������ �Ů� �i�� �� ��З �w�A ��A Ή��  �a�i �� ���e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A�ẉ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w�� - ���� ,�i�e ,������͡, �A�e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�a �w�� - ��͢�e, ���A, ѩ���a�� ���A, shoulder luncher, ���a��, �a�w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A �i��a�� �� �w�b�e ��a���e �����i ��ЗЁ��  �a�� �����A �w���e 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.! �����A �i��a�� ��  ������ �e���e �����i ���� �a�AЁ�� �i �� ���a�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͢�</w:t>
      </w:r>
      <w:r>
        <w:rPr/>
        <w:t>e�e �a�a�a�� 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���A�� Ё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A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DOS/4GW Fatal ERROR : NOT ENOUGH MEMORY �a�� �A�� �A�A���a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З��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ɷ �A���A�����a 4�A�a�� �w�� �i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ɷ �a�a�a�a�a���a(SMARTDRV.EXE) �w�� ���a�a ā���a 1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ҁ�� ���a�E���a �A�����i ���� �a�w�a�� ����a Ѣ�e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��� ���a�E���a �A�����i ���� �a�w�a�� ��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�a ����Ё�� �i���s���a. CONFIG.SYS �a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>w�i ����Ё�� ���a�E���a �A�����i �a�w�a�e �a�e �a��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ş��A ��Ё�� �i ���a���e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6.0 ��ҁ ���i �a�w�a���e �w�� ��˷�� F5 ǡ�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e �ᶁ���� �A���i �a���e Ё�i�� �I�󓡔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Stub exec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atcom\bin\4gw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uch file or directory  �a�� �A�� �A�A���a �a�� ��З��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A���� ��á�E ���Bɡ���e�A ���wӡ dos4gw.exe �a�e �a��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q�A�� �����a�� ���� �A�A���a �a�� ��З�� �e�E�a�e ���a�� �����A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K ���e�a�� FMJ.EXE �a ���a�I �A�����a ����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w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FMJ&gt; dos4gw fm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bЁ�� ��З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a ���a�E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DOS/16M .... �a�� �A�A���a �a�� ��З��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 �w���e DOS/4GW �a ���a�Q�i ��ѡ���a�� �����a�a�� ��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́�</w:t>
      </w:r>
      <w:r>
        <w:rPr/>
        <w:t>a�� ��З�� �� �w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</w:t>
      </w:r>
      <w:r>
        <w:rPr/>
        <w:t>E 386���� �w�� �� ROM-BIOS�A ���A�a ���e ��a�� �Ÿ�ӡ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Q�a�� �a�AЁ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勡�</w:t>
      </w:r>
      <w:r>
        <w:rPr/>
        <w:t>w�� ���w�E ���a�Q�� �w���� ���� �e�w�� �i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w���A�e CMOS SETUP�A�� ��</w:t>
      </w:r>
      <w:r>
        <w:rPr/>
        <w:t>勡�</w:t>
      </w:r>
      <w:r>
        <w:rPr/>
        <w:t>w�i �b���a�� �g�A �a�� ��ЗЁ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����A �ŝe�E CMOS SETUP�� �i�� ���E �w���A�� �i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OS SETUP�A ��Ё�� �i ���a���e �w�� ���A��i �����e ���A �����a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a���a �a�a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�a���a �a�a�e ���e�A ���a �����a �a�� �g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�� �w���e �a���a �a�a�e �����e �a���a���� �a��q 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e �ŉw�i �A���� �s�i �� ��i �� �i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a�a�� �</w:t>
      </w:r>
      <w:r>
        <w:rPr/>
        <w:t>廡</w:t>
      </w:r>
      <w:r>
        <w:rPr/>
        <w:t>, IRQ, DMA���i �����a�A ���Ё ���ᴡ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Ѣ �a���a �i�a�a��� �ťb�a�A ѡ�ŖA�� �g�e �a�a�� �w�� 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ụ�a��a �a��q �b���A �A���� �a�a���a��a, ��З�� ���A��a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 �e�w�� 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q�b���a �a��q �b�A ���A�a ���e �w���A�e INSTALL�A�� �a���a �b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�q]�a�� �x������. �a��e �q��a �a��q�i �a�w�a�� �g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�a�a�� ���A��i ϡ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A���A�� �q��a �a��q�i �ťb�a�A �i�</w:t>
      </w:r>
      <w:r>
        <w:rPr/>
        <w:t>ᯡ�</w:t>
      </w:r>
      <w:r>
        <w:rPr/>
        <w:t>a�e �a���a �i�a�a�� �a�a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w�a�����i �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��З���A �a��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�A���� ��З���A �s�a�� �a���� �A��</w:t>
      </w:r>
      <w:r>
        <w:rPr/>
        <w:t>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ɷ �a���a �a�a�� ѡ�Ŭ� ���A�� �i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�i �a�� ��З�a���e �� �c�A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q �� ��З�a�a�e INSTALL�A�� [�a���a �i�a�a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 �a���a [��q]�i ��Ȃ�a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A EMS �A�����a ���e �w���A�� �i���i �� �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w�� EMS �A�����ş��a�� EMM386.EXE �w�i �ᶁ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 ��ЗЁ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З�� �A���� �����a�� �i���i ��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A�a ��ҁ�� ���a�E���a �A�����i �A���e �¥�Ё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A���� �����a �</w:t>
      </w:r>
      <w:r>
        <w:rPr/>
        <w:t>ᢁ �</w:t>
      </w:r>
      <w:r>
        <w:rPr/>
        <w:t>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�A���� �</w:t>
      </w:r>
      <w:r>
        <w:rPr/>
        <w:t>ᢁ �</w:t>
      </w:r>
      <w:r>
        <w:rPr/>
        <w:t>a�a�� �s�s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 �A���e 386�A�ᕡ ��З�e �A���e �A���e 486DX2 66 ���w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ᴡ �A�w�� �wȁ�� �i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a��Ϣ �a�a�� local bus�w�i �w�b�a���e 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 �a�� ���a�Q�A��e ��e�� Ё�w���i �x��a ��e �a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� Ё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�A�� ��e�� �</w:t>
      </w:r>
      <w:r>
        <w:rPr/>
        <w:t>ᢁ �</w:t>
      </w:r>
      <w:r>
        <w:rPr/>
        <w:t>ᖁ��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) �A����e�� ââ�a�� �</w:t>
      </w:r>
      <w:r>
        <w:rPr/>
        <w:t>ᢁ �</w:t>
      </w:r>
      <w:r>
        <w:rPr/>
        <w:t>ᖓ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�����E ������i �a���� �����a�e �����᷁ ��e �j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Ё�� ��e�� �ᖓ�A �a�� ���a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</w:t>
      </w:r>
      <w:r>
        <w:rPr/>
        <w:t>w�� ��� �A�A�A�� ��e�j���i ���a�a����a��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�A�e F11 ǡ�i ���a�e ��e �j���i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