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  <w:tab/>
        <w:t>EUROPEA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KICK OF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DX/40 MHZ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DX/33 MHZ 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MByte Ram - VGA - SOUND BLASTER OR HARDWARE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Required, Hard dis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isc when C: prompt appears; then typ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\KO3_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KO3_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KO3_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ING MEMORY : The program needs 4 MByte of memory in to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550k of conventional memory + 3Mbytes Extend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6 and above : press F5 when you are booting the computer an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S DO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4 or 5 : CREATE A BOOT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lace a blank disc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For 3.5" HD : Type FORMAT A:/S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3.5" Low Density : Type FORMAT a: /s /n:9 /t:80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on screen instructions, when you are asked wheth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nother disc, type 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boot disc when you switch on the computer to run th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: TYPE 'KO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demo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lletin Board version contains two sets of sprites. Graphics Low o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c version due to disc capacity only has low version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version sprites are much bigger and to run the program in o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licker free requires a minimum machine specification of 486 DX/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od quality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EMO VERSION DOES NOT SUPPORT ET4000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VERSION WI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R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eady for the feature packed ,Turbo Charged European Challeng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ny other soccer game you have ever played. Ther are 120 te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et each team plays a different style of game and vary substa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weakneses in the four areas - Forwards,midfield,def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of the team is based on how many types of the key player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d  and the strength on the quality of these key playe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ypes of key players like fullback,playmakers,wingers,midfield genera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160 players in the game. Yet each player is differe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ombination of skills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can only give you a taste of what the full gam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3 bitmapped pitches and 4 types of playing surfaces for each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Over 2000 detailed sprites ,Two sets of sprites to suit fast and n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xcellent sound effects - sound Blaster hardware compatible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5 National Leagues, 5 National Knock Out Competitions, 2 Leg Euro 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ld 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50 Rounds of individual challenge against ANCO United for the Challeng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good you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40 Set Plays for Corners and Set Piece Free K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pecial Option Settings to make the game enjoyable and challen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ice and Master gam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Option to use all the 4 buttons of Gravis Pad for 1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All This and much more. Enjoy the De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