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SEDIT - Wizardry 7 Character Editor (V2.0) - (C) '93 by Robi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copy DSEDIT.EXE to you Wizardry 7 directory and sta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" without parameters shows a shor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: * The key-functions are listed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th the keys 1 to 6 you can choose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th the Up/Down/PgUp/PgDn/Home/End keys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curser" (the highlighted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th the Left/Right/Ctrl-Left/Ctrl-Right key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an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key S changes the sort of the it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ort (numerical) to alphanumeric sor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item names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any values have been changed and you choo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or leave the program (1-6 or Esc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sked if you want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ancels the function you choosed, Y (for yes)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nges and N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nges are written to a file ONLY after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E" calls the charact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S" calls the spel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HEAL" heals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EXP 12000" changes the experience of all characters to 1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EXP +900" adds 900 to the experience of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IDENTIFY /CURE /F:dane.sav" identifies all i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ls all cond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avegame DANE.S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can be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SEDIT /EXPORT" creates the program DSTSR.COM. After you run DSTS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ctivate the /HEAL and /CURE functions of D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the game by holding down left shift, lef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eft alt and pressing H. You should onl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when in "normal" play, that means when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or when f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order of your characters changes, it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more (DSTSR looks for the character names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where in the savegame DSTSR.COM was generated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move DSTSR from memory, you need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. This is necessary when you have cr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TSR.COM for another order of your characters (e.g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savegame) and want to use these characte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 other cases DSTSR can remain in memory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so for a long time myself and never ha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un with DSEDIT and Wizardry 7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* DSEDIT needs the english SCENARIO.D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SEDIT (Dark Savant Editor) isn't called W7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you (or at least I) can type DSEDIT much faster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SEDIT is quite old (2 weeks younger than Wizardry 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hasn't been published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ions to: ROBIN_WOEHLER@EUROPE.pha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