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 are finding that too many people are unzipp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ne of the included txt files, and then asking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Make sure you unzipped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PLEASE read *all* of the .txt files included with Ques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them and thei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txt - Important stuff that you probably should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txt  - A list of the key functions 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 - A list of new features, AS WELL A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txt - Release notes fo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.doc file, mdlref.doc. It tells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ref.doc file is used for in Quest, as well as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look at quest.cfg and customiz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 It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ku@starbase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lo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