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HL Hockey Player Edito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fNaz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editor to change player names,  skills  and  jersey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HL Hockey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using  this  program,  be sure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TT.DB and KEY.DB files, as they will be changed 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 you  already  have  backups  (ATT.ORG  and  KEY.ORG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isn't a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NAZIS WILL NOT BE RESPONSIBLE FOR ANY DAMAGE  OR  LOSS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please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the  file  NHLEDIT2.EXE  to HOCKEY main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TT.DB and KEY.D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line prompt, type NHLEDIT2 [path],  where 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he  relative path to the directory which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.DB and KEY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NHLEDIT2 D:\HOCKEY\MYLEAGUE.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up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down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-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-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Swap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- Advance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- cancel swap operation (clears the swap buff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- select /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- cancel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jersey number (Column #)  to  highlight  it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keyboard  to change the number, which ranges from 0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input two numbers. If you want  to  input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and 9, use 0 in fro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lick on this one, it'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-&gt;C-&gt;R-&gt;L-&gt;G-&gt;D) -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&lt;-C&lt;-R&lt;-L&lt;-G&lt;-D) -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player name to highlight it  and  use 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'A'..'Z' and 'a'..'z' are accepted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line   normally,   but   there   are   certain  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acebar is accepted only once. It separates the firs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imum length of the string is 23 characters, bu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 first   name   is   limited   to   15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skill number you want to change and use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values. Skills range from 25 to 100, 100 (=00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. (The number is rounded  down  to  the  nearest 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 - shoots            PA -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 - speed             OA - of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 - agility           DA - de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T - weight            AR - aggres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W - shot power        EN -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 - checking          BI - shoot/pass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 - stickhandling     FO - fac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 -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GH - glove hand        SP 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 - glove left        AG -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 - glove right       WT -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 - stick left        OA - of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 - stick right       DA - de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- pu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click on this one, it's automatically changed. (L-&gt;R-&gt;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dvanc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3 to change "advanc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" = no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" =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" =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dvance mode is set, after typing a value the cursor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o the nex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bort typing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 on  a player you want to swap and press F2. 'P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data has been stored into the  swap  buffer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de  a  mistake,  press  ESC and select the corr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F2.) Now select another player  and  press  F2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two  players  are  now  swapped.  You CAN'T swap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oa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ere will be no duplicate numbers afte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/peculiarities  etc.  please  mail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auppi@cc.helsinki.fi.  You can be sure that they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in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