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RACKED Version 0.2 - Need For Speed Track Editor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(c) 1996 Denis Auroux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What is TRACKED, and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is a track editor for The Need For Speed, a car race simulati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lectronic Arts Canada. This editor is unofficial, and has noth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lectronic Arts Canada. This version is a preliminary releas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any bugs. If you experience problems, you may send me e-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roux@clipper.en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RACKED is available at the following UR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eleves.ens.fr:8080/home/auroux/nfs/track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works by editing the .TRI files which are located in the SIMDATA\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Need for Speed. Since the CD-ROM files cannot be modif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stall The Need for Speed in such a way that these files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 This can be done e.g. by choosing "Custom Insta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 installation software and by selecting the "Miscellaneous 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.TRI files, TRACKED also uses the .FAM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ATA\TRACKFAM directory. These files are the textur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install them to the hard disk, since they are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want to get back a .TRI to its original state,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copy it back from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echnical information on TNFS can be found in the Unofficia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ile format specifications, available at the following UR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eleves.ens.fr:8080/home/auroux/nfsspec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Basic help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RACKED, you must specify a .TRI file to edit. If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ualize the textures, you must also specify the corresponding .F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r NFS directory is C:\NFS and your CD-ROM is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ED C:\NFS\SIMDATA\MISC\xxx.TRI D:\SIMDATA\TRACKFAM\xxx_001.F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one of TR1,TR2,TR3,TR4,TR5,CY1,CY2,CY3,CL1,CL2,CL3,AL1,AL2,AL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 batch file to shorten this a b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reasons which can cause TRACKED to fail initializ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to have about 700 K free XMS memory. That's usually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NFS requires much more, but you must have HIMEM.S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have a sufficient amount of low memory. If you have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ck of low memory, TRACKED may crash without war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need the graphics driver EGAVGA.BGI to be presen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run TRACKED. Otherwise, you will get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phics driver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pecified .TRI and optionally .FAM files must exi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time is much higher for open tracks because the .FAM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RACKED has completed initialization, you are in the Track View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entral module, which allows you to visualize the track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other modules. The general rul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need help, press 'H'. This will give you a contextual hel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your curren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controls are located in the numeric keypad (arrows, ...)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differ quite a lot between the modules, so press 'H' if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of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for descriptions of each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rack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module for accessing the others. It present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track, with the altitudes color-coded. The basic poin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sor (white cross in the middle of the screen). The following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s are common to all the mod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,Down   : move cursor alo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gUp,PgDn :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0       :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F10   :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        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keys access the different modu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2 : Save the changes to the .TR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1 : Enter the Track Shaper (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3 : Enter the Slope Editor (section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4 : Enter the Track Twister (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 : Enter the Scenery Editor (secti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6 : Enter the Object Editor (section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sc or Q : Exit TRACKED (you will be prompted fo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the Track Viewer from any modul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rack Sh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an be accessed from the track viewer by pressing F1.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model the track by adding or removing turns. For speed reas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only the skeleton of the track (in high-res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the Track Shaper with closed tracks, because both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ck have to coincide very sharply, which cannot be done easi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out there has an idea on how to automatically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fit together without adding new points on the track (i.e.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ose which are already present), I'm very interested... e-mail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keys are still 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/Down       move alo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Up/PgDn    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0/Alt-F10 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(white) is completed by a turn-end pointer (red). The tu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between the two pointers. To change the length of the tu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ove the red poi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gin/End     move turn-end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urn can then be inserted between the two poin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&lt;- 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&gt; 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shaper is the only module whose modifications are buff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choose either to re-compute the scenery and object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track shape, or to cancel all changes. This is NOT the 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odules, where all changes take effect instant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  abor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  keep changes and map scenery/objects along new sh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eating too sharp turns may result in some parts of th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ing each other. This can frequently result in display bugs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check in the track viewer that there isn't too much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lop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has a display similar to the track viewer, with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: a zone-end pointer (blue) and two decay-zone markers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add slopes in your tracks. This is done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a shift in altitudes between the two decay-zon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itself will be located between the cursor and the zone-end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fitted with nice ends that extend to the decay-zone mar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esult look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keys are still 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/Down       move alo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Up/PgDn    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0/Alt-F10 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        back to track viewer (changes are always k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slope zone, you must move the blue and green poin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gin/End     move slope-end pointer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/-&gt;         move decay-zone pointers (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ope can then be inserted with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        slope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lete        slope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closed track, you must fit both ends. That i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height of a slope is constant, you must press Ins and Del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further version, this might be corrected automatically at sav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erting very steep slopes can cause (harmless) displa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ill allow you to see that over the "wall" there is noth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move some objects down using the Objec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ometimes seem to float in the 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Track t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or making nice twisted turns (as in Autumn Valley and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s). It is still a bit experimental and you may experience displa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the modified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has a display similar to the track viewer, with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: a zone-end pointer (blue) and two decay-zone markers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sting is done by inserting gradually a twisting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-zone markers. The twist itself will be located between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-end pointer, and will be fitted with nice ends that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-zone markers, so that the result look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keys are still 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/Down       move alo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Up/PgDn    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0/Alt-F10 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        back to track viewer (changes are always k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slope zone, you must move the blue and green poin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gin/End     move slope-end pointer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ert/Delete move decay-zone pointers (g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ist can then be inserted with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- twi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&gt; twis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erting very steep twists can cause (harmless)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move some objects down using the Objec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ometimes seem to float in the a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twisting is a bit useless in open roads, because TNF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horizon correctly in those tracks (the horizon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when it should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wisted areas will have the following display bug : the ca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ver the track on one side (usually the down side), and di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on the other side (usually the upper side). This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performed computation, but I don't know how to correct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move the road downwards using the Scenery editor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 going under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Scener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module is to change the positions and the tex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ry (including the texture-mapping of the road itself).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fastidious, and it should be used only for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it does not move the position of the cars ! If you want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r to be changed accordingly, you have to use instead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r, Track twister or Slope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keys are still 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/Down       move alo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Up/PgDn     mov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0/Alt-F10  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        back to track viewer (changes are always k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ve _transversally_ to the track, because each track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leven nodes (the skeleton node plus five on each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-/-&gt;   move transvers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node can then be moved ar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8,2  move current node along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,6  move current node trans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,+  move current node up,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2,4,6,8 correspond to shift+arrows if NumLock is turned o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 node can cause other nodes to apparently disappear from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till there, though... just press PgUp and then PgDn (to re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) if you feel some nod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the positions of the nodes, you can also change the tex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displaying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exture is used for a rectangle which joins two consecutiv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ally, and is common to four nodes longitud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node is not in central position, the texture that get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rresponds to a rectangle for which the current node is on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, and which is four un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hanged only if you specified a texture file (.FAM)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ode is not in centr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: textur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selector will attempt to display the current texture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oose another one instead. If it fails to find a palett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ure, the display will be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selector keys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,-&gt; : chang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: save change (i.e. use the currently displayed tex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: cancel change (i.e. keep the original tex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Objec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for modifying the bitmap objects that enhance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 pointer indicates the position of the currently selec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red pointer indicates the reference node corresponding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upper left corner, an information box will giv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object (reference node, relative position, type and fl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,Dn       Select next/previou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gUp,PgDn   Move faster (16 objects each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10/Alt-F10 Zoom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      Back to track viewer (changes are always ke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object can be moved arou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,4,6,8     Move currently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,+         Raise/lower currently selec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,9         Change object's reference node and move obje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,4,6,8 = shift-Arrows, 3,9 = shift-PgUp/Pg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bject's reference node causes automatic renumb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can also be flipped : a flip value of 0 indicates norm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pendicular to the track), while 64 and -64 correspond to trans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(the object is parallel to the track), and -128 is revers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e.g. for turn signs). Intermediate positions (slightly rot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intermediate flip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,F    Fli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bject can be deleted provided there is at least on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l    Delet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duplicated, before moving a copy elsewhere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add new objects, because it reduces the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    Duplicat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object type (i.e. the bitmap that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t), using the texture selector. For this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 .FAM textu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 Textur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selection does not work very well currentl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ndexation is incorrectly computed. This means that you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essages like "There is no such texture", or get the wrong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ure selector. This is especially true whe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number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use the texture selector in most cases. The only th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texture will not be what you expected (usually, a shif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positions in the index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selector keys ar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    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&lt;-,-&gt; : chang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ter : save change (i.e. use the currently displayed tex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  : cancel change (i.e. keep the original tex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questions, comments, bug-reports : send mail to auroux@clipper.ens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