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MALL readme.doc file (see the other help files for specif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ecific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program, make sure you have backup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aved games that you will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that you may edit with this program so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 If you screw up your files, it AINT my fault.  If you nee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me it on, blame it on apple.  I blame them for everything.... 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iles included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HLP     4222   8-22-93  16:57 Dune 2, Save Game Editor,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2ED  CFG       57   8-23-93   1:17 Dune 2, Save Game Editor,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AVE   EXE   160446   8-23-93   1:17 Dune 2, Save Game Editor,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CEN   EXE   149816   8-23-93   0:42 Dune 2, Scenario Editor,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CEN00 HLP     2830   8-23-93   0:46 Dune 2, Scenario Editor,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CEN01 HLP    12127   8-23-93   0:03 Dune 2, Scenario Editor,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CEN02 HLP     2023   8-23-93   0:24 Dune 2, Scenario Editor,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CEN03 HLP     1648   8-22-93  22:33 Dune 2, Scenario Editor,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  ZIP    89984   8-23-93   1:31 Zip file containing Fixed Scenari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HLP     5876   8-22-93  16:49 Dune 2, Save Game Editor,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WEST  EXE    48676   1-06-93  19:34 Pakwest, use this to unpak the scenario.p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XXX   8-23-93   1:26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EDIT DOC     2561   7-27-93  21:37 Dune 2, Save Game Editor,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HLP     5527   8-22-93  16:43 Dune 2, Save Game Editor,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5,926 bytes in 16 file(s)           499,712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.ZIP file is a file containing the FIXED SCENARI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some of them because, for some reason (and I triple che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), the scenario.pak file contains some extra wie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files and I have no idea why.  Therefore, I just fixed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m in that zip.  If the people that made dune2 get pissed a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part of their program than they can suck my ****.  Nose tha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've fixed that 'thopter problem in the first place! Oh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xed in these.  One thing, there was only entries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files for the thopter in #20 through #22 for EACH of the h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make sense, unless they planned to make thopter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d their mind completely.  Oh well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quite some time this time around to get the help files etc.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re's STILL a deluge of "GIMME INFO", then I think I'll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  Writing is NOT for me..... 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r the scenario editor can be put into a diffe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ave game editor and it's files MUST be in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games.  What I do is create a directory from \dune2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cenario editor there.  Then, whenever I want to change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 just cd into that directory, make my edits (cause I never 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dited *.ini files), then run the batch file shown for exampl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ne                   - Sorts the directory by name (norton's 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west -a ..\scenario.pak *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cess, I just go into that directory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west -e ..\scenario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:  When I wrote the pakwest program, I never included an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so I suggest that you use a directory sorting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ck the files.  I know this is a nuisance, but I didn't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and fixing the source.  I don't even know if it mat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originally came sorted by name/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8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y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