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CGAMES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py of the latest version, technical support,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Block Editor (to create your own graphic t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, utilities, other game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AMES and a free upgrade o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U.S. Only, 2nd day priority mail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NADA Only, first class mail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ll other countries, International mail.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exas Residents, add 8.125% Sales Tax on $40.00             $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nge of Address (print your old address here!)           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    $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l invoice with payment in the form of Check or Money Order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, send an International Money Order or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08 KETTLE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O TX 7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that I cannot process credit cards or non-U.S. funds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fficult to get a hold of U.S. money orders in some count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any alternative.  I welcome suggestions. It co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.00 to be able to process credit cards, and thats way too much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[ ] PC</w:t>
        <w:tab/>
        <w:t xml:space="preserve"> [ ] 286 [ ] 386 [ ] 486  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[ ] CGA [ ] EGA [ ] VGA [ ] SVGA [ ]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:[ ] 5.25" (1.2MB) [ ] 3.5" (1.44MB) [ ] Oth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 ______ MB Printer: 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