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es DIZ for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SE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/2-PCB Search and Compare DIZ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nes of text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words, letters, characters, anything you lik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ring and delete it if found. All deleted tex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Z-2PCB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len from bob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Z will be searched for this line both being comp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if found that will not appear in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this file in the directory where DIZ-2PCB.EXE 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CNF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 "uploaded by:"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looking for Pascal source to get read and get information from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