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       ____        ____________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8888b      j8888b     .@88888888888888888888888b     j8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888888b    j888888b    @8888888888888888888888888b   j8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88888888b  j88888888b   @888(                 v8888b j8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88887v8888bj88887v8888b  `@88888888888888@.     v8888v8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88887  v888888887  v8888b   "888888888888888@.   j8888Y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88887    v8888887    v8888b_____________)88888@  j88887 v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88887      v88887      v8888888888888888888888@' j88887   v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88887        v887        v8888888888888888888@'  j88887     v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        ~~~~        ~~~~~~~~~~~~~~~~~~~     ~~~~~~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M U L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9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4 CJ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ORD FROM THE AUTHORS 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PACKAGE: FILES.DOC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/HOW-TO REGISTER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1 Emulator Registration Form 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EMULATOR SUPPORT AND DISTRIBUTION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MSX SOFTWARE AND INFORMATION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HEET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INSTALLATION AND STARTING THE EMULATOR 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emulator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Expanded Memory Managers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MM386.EXE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QEMM 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 SHARE/FCBS=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BREAK MENU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SX) KEYBOARD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of MSX keys to the PC keyboard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key functions 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MULATION 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nd low level disk I/O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booting sequence &amp; CTRL/SHIFT while booting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ing MSX-DOS from harddisk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mappings: DRIVES.TBL 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SX FLOPPY DISK TYPES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BASIC COMMANDS 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MSX-DOS COMMANDS 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SYSTEM CALLS 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/SCC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switch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MegaROMs to files 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other ROM (files)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ORTANT MSX-BASIC COMMANDS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THE MSX EMULATOR PACKAGE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DUMP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2DS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OOT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M.BAS 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ROM.EXE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S PROGRAMS TO WORK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HEX DOES IT WORK, EMULATING A (MSX) COMPUTER ? 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FEATURES 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SX EMULATOR FEATURES 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(MEMORY) LAYOUT 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ANIMATION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REFERENCE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ditor' 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To be completed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variables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ic 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al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BASIC Statements 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GUIDE/QUESTIONS &amp; ANSWERS  . . . . . . . . . . .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ORD FROM THE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 are again with  the same, but completely  rewritten, produ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1 emulator. Many  of you have asked us how  we're do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 the MSX-2  emulator. Well: this  MSX-1 emulator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of the MSX-2 emulator we're building. We're still bus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 do it right this  time. The MSX-1 emulator  w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(latest  version 0.3beta)  was such a  mess and  contai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ugs that we decided to start all over again.  Why go to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?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1 emulator was merely  a fun project at first but 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leased version 0.3beta we  where already flooded with phon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(electronic- and  snail)mail.  We  decided  to  develop  a  MSX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but this time it had  to be done properly.  So we dump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ode in an archive (it has educational value: how NOT to progra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roject in  assembler by 3 persons) and  started from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This time all code is ours and it has been tested over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The  Z80A emulator  for example is  nearly perfect  (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erfect):  all unofficial  instructions and  flags that 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 have been implemented. We verified it  all with a real Z80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taken us  weeks (full days work) and it's only 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(an  important part though)  ! The same  can be sai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video, memory, disk, etc. emulation. The emulator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assembler  and we've already created about  one mega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 sources. It's fairly modular and  that's very hand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ree work on the project simultan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decided  to release  a version  0.99b1  of the  MSX-1  emu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y  at least a  big part of  the 'audience'. The  product you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lly works (maybe that's what M*cr*s*ft said  at the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0 too, but nevertheless :-). Furthermore you can all more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see at what stage we are in developing the new  emulator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 more of course in  the MSX-2 emulator and we've  done most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don't expect  to  get rich  by making  the emulator  shareware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wanted something in response for the tremendious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some money) we've invested i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ike to thank Adri Mathlener for the very good looking animation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us (look for MSXANI.EXE and run it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people that have contributed with info, bug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 cheers, nice  letters  and messages,  etc. etc. 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name them all. But we do want to thank you all (you know wh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) for everything so far. As you read we probably are wor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emulator and  we hope to finish  it as soon as  possible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 we've other projects  to finish at the  same tim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to speak that we have some social life left and we intend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e remains of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tx from Groningen (emulator city), The Netherl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Siers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Ke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MSX-1 emulator" and  "The MSX-1 emulator package" refer  to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official MSX-1 emulator ShareWar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LES.DOC for a detailed description of the files in the pack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COMPLETE MSX-1  emulator package  (as listed  in FILES.DOC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 1994  by the  CJS  and  may  be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concept provided  no fee  is charged  and the  pack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-1 emulator may only be used in accordance with the term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JS is in no way responsible for any damage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caused by the (use of the) MSX-1 emulator packa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MSX-1 emulator  package  is  distributed  under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which  means  that  you   are  only  entitled  to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shareware version  for a trial period of  7 day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eriod you MUST register  the MSX-1 emulator. For detail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see HOW TO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 will violate federal laws if you  won't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rm and that  the support  for the  MSX-1 emulator 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f you register !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s are valid  for the current and any  futur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SX-1  emulator  subject to  any  special  licensing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JS is not  obligated to provide future  versions of or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X-1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-engineering  and/or  modifying  of  the  MSX-1  emul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prohibi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is strictly  prohibited to  include the MSX-1  emulator in o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a software library  which is distributed for  mon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permission of the CJ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re respective hold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-1 emulator may not be used in any unlawfull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PACKAGE: FILES.D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at least have following  files. If not stop now 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py of the MSX emulator (read below for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DOC    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 IMPORTANT: READ THI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NL       Dutch README, Dutch people should read thi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1EMUL.DOC    Documentation for the MSX-1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Registration form: print it and fill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   What's new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1.EXE        MSX-1 emulato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PAK        Digitized background image for the CTRL-BREA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TBL      Drive  mappings file (check it out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ul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OM.BAS      MSX BASIC program to fetch ROMs from a MSX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2DS.COM       Fix single sided  (360Kb) 3.5" disks to  read/writ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DUMP.COM     Dump raw images of MSX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BOOT.COM     Fix boot sector of MSX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ROM.EXE    Split ROM files into 8Kb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/HOW-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-1  emulator is  ShareWare.  As  can be  read  in 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you have to register the emulator if you're  using it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7 days trial period. We won't get rich by you registering, 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us repay the investments in MSX and other hardware we've d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MSX emulator.  The MSX-1 emulator cost  us about two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 really complete and we're still working on the MSX-2 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(besided the  other reasons) your registration as  a tok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ion for our work and encouragement for us to work on the MS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's m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r MSX-1 emulator NOW you will g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f the MSX-2 emulato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FFF RRRR  EEEEE EE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     R   R E     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FF   RRRR  EEE   E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     R   R E     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R   R EEEEE 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 this is 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 update of future MSX-1 emulator v1.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 update of future MSX-2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laser)printed and bou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s will be sent to you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ersion is  for  systems  run from  a  non-commercial site: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residence at which no commercial activities are condu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are DFL50 (Dutch guilders)  or $30 (U.S. dollars) or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very  seperate  MSX-1  emulator  that  is  used  (see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MSX-1  emulator  is  run  at  a  commercial,  federa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site you must register the MSX-1 emulator as COMMERC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are DFL75 (Dutch guilders)  or $40 (U.S. dollars) or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very  seperate  MSX-1  emulator  that  is  used  (see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ques and money orders should be made payabl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17 NA  Gron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 include either  a InterNet  or FidoNet  E-Mail address 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, self-addressed envelope so that receipt of your payme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knowledg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the registration form on the next page (or use REGISTER.FRM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out correctly. Send the form and the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bank giro number 7216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17 NA Gron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=== MSX-1 Emulator Registration Form ===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ame and Company Name have a maximum length of 50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ax. 50 chars and Company Name max 5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number(s)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(InterNet/FidoNet) Address(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enclosed _______, for 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3.5" 1.44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3.5" 720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5.25" 1.2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5.25" 36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're an indivual (not a company) leave this fiel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EMULATOR SUPPORT AND DISTRIB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shareware version of the MSX-1 emulator is alw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r main support BBS (see below)  and we will try to distribu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s wid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upport BB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osoft/PROGRAMMER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 (Euro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Albert Siers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1)50-412288  upto 14400bps (V4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1)50-426071  upto 2400bps (also V.23: 1200/7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ch readers: 050-412288 or 050-426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2/5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prgbbs.idn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Siersema at 2:282/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ie@prgbbs.idn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17 NA  Gro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WHERE TO GET MSX SOFTWARE AND INFORMA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MSX SOFTWARE AND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still  very small.  We  intend to  expand it 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ut we need your help  on that. So if you have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SX, InterNet addresses, Computerclub addresses, etc.: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(BBS)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CC MSXgg BBS (sysop: Ben Doed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5978-18132 (for Dutch readers: 05978-181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500/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net  : 80:81/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efSoft (sysop: Ruud Doe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760-76914 (for Dutch readers: 04760-769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4/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net  : 80:80/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BBS (sysop: Wiebe Weikamp). Online: 21:00-09:00 C.E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8340-33729 (for Dutch readers: 03840-33729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 Waterland (sysop: Joop Stokv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2990-40202 (for Dutch readers: 02990-402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0/80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ami Beach BBS (sysop:  Robert Bleu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80-732083 (for Dutch readers: 080-73208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3/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MF #1 (sysop: Roald Ander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2502-47879 (for Dutch readers: 02502-4787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of sysop: v942245@si.hhs.n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nrise BBS (sysop: Haiko de Bo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5126-3458 (for Dutch readers: 05126-34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.funet.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FTP. See directory /pub/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to nic.funet.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as ftp or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your e-mail address as passw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mail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 msx-request@stack.urc.tue.nl with help as the subjec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mailing list WWW (World Wide Web)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tp://www.stack.urc.tue.nl/~wie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.comp.msx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.028 Dutch FidoNet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Club Drechtst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ngenburg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28 DR  Dord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 078-146378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&amp; PC Computer Club Nijm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hird (3) saturday of the month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jkgebouw VillaNov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e van Hezewijkstraa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GG west brabant (C. Hopstak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jnboomstraa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31 AT Oudenbo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 01652-124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urant "de Beu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ukenlaa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denbo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01652-14609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hting Sun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 &amp; latest MSX soft-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hting Sunr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0 AD Wor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: sboer@econ.vu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HE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we  STRONGLY  recommend  that  you  read  the  re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here's a quick list of useful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SX ROMs with GETROM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s used in previous versions of the emulator can be us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ROMs can als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installed a EMS manager like EMM386.EXE or QE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vice you to read "Notes on Expanded Memory Manag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?  Show help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D  Default to low level disk I/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Rx Installed memory mapper memory x=1..6: 1=128,2=256,3=512, et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V  Verbose: show debug inform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Mp Set mouse at MSX joystick port p (1 or 2), or p=0 for dis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B  Boot MSX-DOS from harddisk (default driv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T  MSX-emulator on top-spe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E  Load MegaROM. See the "MegaROM/SCC" section for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L  Enable low speed 'L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/Special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nction keys like MSX keybo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hifted               F1-F5 MSX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F1 to F5          F6-F10 MSX key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PageDown             MSX SELECT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/CTRL-BREAK          MSX STOP/CTRL-STOP key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End                  MSX GRAPH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PageUp               MSX CODE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DEL              Reboots the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INS              The same but reloads ROMs, cleans MSX RA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            Exit to MS-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BREAK                Invokes the menu (see "CTRL-BREAK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INSTALLATION AND STARTING THE EMUL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1 emulator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386 CPU (or 80486 or Pentium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-DOS 2.0 or high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  Expanded Memory Manager  like EMM386.EXE or  QEMM or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wih at least 384Kb free EMS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GA compatible display adap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diskdrive or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1 emulator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Lib or compatible soundcards (including SoundBlaster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via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recommend at least a 40Mhz 80386-DX  to get the MSX-1 video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eed as a real M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1 emulator  needs the ROMs (Read Only Memory) 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to work.  The Basic I/O System  (BIOS), MSX-BASIC and disk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 those  ROMs.  Because these  ROMs are  (c) Copyrighted 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ill)  have no  license for  the  distribution of  the ROM  w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 ROM files with  the MSX-1 emulator package  (rumou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at some BBS's do distribute the ROM files, even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If you already have the ROM files  for older versions of the MSX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 there's no need to get new RO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wever wrote a MSX-BASIC program that you can use to 'extract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files from a MSX-1 machine. For the BIOS and MSX-BASIC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 MSX-2 ROMs. To  get the ROM  files simply run  GETROM.B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SX  and copy  the files  in the  same directory  where MSX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 DRIVES.TBL (see "DISK EMUL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all the files of the archive and the  RO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installation program  in the next release that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edit your  own keyboard layouts,  drive mappings  and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emul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1          [+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[+Return] indicates pressing Return/Enter after typing MS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emulator  complains that  not all ROMs  could be  loaded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won't work if MSXBIOS.ROM and/or MSXBASIC.ROM are abs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using MSX-2 ROMs MSX2SUB must be present. When using MSX-1 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SUB.ROM is not necessary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ISK.ROM isn't necessary but  the emulator will be quite 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it (no disk suppo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format for starting the MSX-1 emul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1 [/[?|D|Rx|V|Mp|B|T|E&lt;file&gt;|L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?  Show help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D  Default to low level disk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 for more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Rx Installed memory mapper memory x=1..6: 1=128,2=256,3=512,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 specify the size of the  memory mapper (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in your emulated MS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an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128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256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512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1024 Kb (1 M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2048 Kb (2 M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4096 Kb (4 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less  free EMS then the specified size reques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will  adjust the  memory mapper size  down to 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 fit in the free EMS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256 Kb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V  Verbose: show debug inform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Mp Set mouse at MSX joystick port p (1 or 2), or p=0 for dis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B  Boot MSX-DOS from harddisk (default dr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 for more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T  MSX-emulator on top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MSX emulator starts at 100% MSX speed. Using /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tart the emulator in (T)op-speed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E  Load MegaROM. See the "MegaROM/SCC" section for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L  Enables the  low speed  'LED'. This  LED is  in the  upp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 of the screen  and is lit when  the emulator is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er then a normal M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Expanded Memory Manag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that the MSX-1 emulator works use EMM386.EXE (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) or QEMM (from Quarterdeck). We've tested these on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MM386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at the top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dos\hime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dos\EMM386.EXE 4096 FRAME=E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 is  the MS-DOS system  directory where  HIMEM.SYS and  EMM38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If MS-DOS isn't installed in this directory on your syste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4096  parameter of EMM386.EXE is  the amount of EMS  mem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to install. Set it as hig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at the top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qemm\qemm386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  is the  directory where  you've installed  QEMM. If  QEMM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is directory on your system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_NEVER_ install  HIMEM.SYS and QEMM together and  _ALWAYS_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HIGH after device=\qemm\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SHARE/FCBS=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're using SHARE  check out your  CONFIG.SYS file for  the FCB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FCBS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S=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x parameter  in your CONFIG.SYS is less then 4 make i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r delete  the FCBS= statement. Failure  to do so will 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to act strange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BREAK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BREAK in the emulator will invoke 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change some emulato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s a  digitized image on  the background and button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eground. The  yellow  (highlighted)  options  are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Pressing  one of  the red  letters  in a  button  toggl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next release  there will be  more options. At  the momen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 Topspeed or 100% MSX speed (default: depends on the /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   Sound ON/OFF (default: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   LDIR fast/slow (default: S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is  a Z80A block  move command. The  slow mode checks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 overwrites  ROM  or  memory  mapped  I/O  while  the 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doesn'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ograms won't LDIR to ROM and/or memory  mapped I/O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ed up the emulation somewhat by setting this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   Disk mode: low level/high level (default: depends on /D swit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 Sound mode (default: autodetec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Lib compatible  soundcards don't have enough  resour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 all possible  sound devices at once or completely.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aker is even worse.  This option let's you toggl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odes (using the speaker leaves only AutoDetect):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CC+PSG     PSG without noise and Konami SCC chip on 1 FM chip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SG         PSG with noise on 1 FM chip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 Detect Emulate as much as possi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2 FM chips detected PSG with noise and SC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G without noise if 1 FM chip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G without noise and the loudest channel aud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o FM chips detected (speaker)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X Audio   MSX-AUDIO (Philips Music Module)  on 1 FM-CHIP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G and/or S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  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to MS-DOS (like 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  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MSX (like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SX)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At the  moment the emulator  only supports a international  or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 mapping. We will  include a custom  keyboard layou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of MSX keys to the PC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 keyboard  is  pretty much  the same  as  the conventional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re are however some keys that had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10 function keys are  grouped in 5  keys. 'unshifted' the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5. Pressing SHIFT together with a  function key (F1 to F5)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F6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function in MSX-BASIC but is used by som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emulator SELECT can be  found 'under' the  GRAY PageDow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together with another key gives one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graphical characters like a smiling face or a li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emulator GRAPH can  be found 'under'  the GRAY End 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 together with another gives one  of the 'foreig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ike a french '�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mulator CODE can be  found 'under' the GRAY PageUp key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/CTRL-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 act like BREAK  and CTRL-BREAK. For  programming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put them in the emulator  under the SCROLL LOCK key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LOCK is  like  pressing STOP.  When you  e.g.  LIST a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e output stops until you press STOP (SCROLL LOCK)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 and STOP (SCROLL LOCK) together results in e.g.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REAKing) of a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DEL  Reboots the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INS  Reboots the MSX but first reloads ROM files and cl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mapper RAM (removing 41/42 ROM signatures).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f a program  keeps coming back  after CTRL-AL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Immediatly exits back to MS-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BREAK    Invokes the menu (see "CTRL-BREAK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 some keyboards  you can't  press two keys  at the same 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articully irritating in games where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keys. If this  seems to  be true  for your  keyboard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cursor keys on the numeric keypad or the gra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MU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 emulation in  the MSX emulator  is a  very complex 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But you  as the  user won't  notice that  (we hope  :-). We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have to bother you with som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nd low level disk I/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odes of disk operation: high level and low  level.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isk  I/O offers  support for EVERY  disk related  devic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(through interrupt  021h) including hard disks,  high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, CD-ROM drives, network drives, SCSI driv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ode, the low-level disk  I/O, simply provides the MSX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ith routines  for reading  and writing sectors,  forma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etc. Since the MSX disk system (MSX-DOS 1.0) has no 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s, etc. you won't be able to use them in low level m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 having a low  level mode is that  there's at least  1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 "SUPPORTED MSX  FLOPPY DISK TYPES")  that MS-DOS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3.5"  single sided (360Kb)  disks. To  be able to  boo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or to  read/write them you  must use  low level disk  I/O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some applications too acting not as they should in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/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defaults  to high level disk  I/O when it starts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at  by using the /D  command line switch or the  _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IGH MSX BASIC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irectory names can't  be used in MSX-DISKBASIC. Instea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_CD/_MD/_RD MSX emulator BA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booting sequence &amp; CTRL/SHIFT while b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SX boots it first reads sector 0 of drive A: (does no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rive A: of your  PC machine !). If it succeeds it  loads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bootstrap code  there. If it fails it  jumps to MSX-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ries  to load  AUTOEXEC.BAS. If this  fails too  MSX-B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edit mode  in which  you  can enter  MSX-BASIC commands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diskROM  tries to read sector  0 it scans the  keybo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and  CTRL keys.  If not it  sounds a BEEP  and execu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mentioned boot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IFT  is pressed the MSX will not  activate the disk system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SX "cassette" B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TRL is pressed it disables the phantom drive if there is on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some memory. A phantom drive is a second drive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copying  files from one  disk to another  on systems with  on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MS-DOS  creates one  too  if  you only  have  one driv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second drive (B:) you'll get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disk for drive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nly map  1 MSX drive (see  "Drive mappings: DRIVES.TBL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 drive mappings) the MSX disk system 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e. Pressing CTRL until  after the BEEP is heard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antom drive. If you have mapped more then one MSX  drive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hantom drive and CTRL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When booting from a floppy disk mak sure the disk has a MSX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. MS-DOS formatted disks will  cause the MSX to crash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tries to  execute the  bootstrap code  (which is  80x86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Z80 c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MSX-DOS from hard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 sector 0  (the boot sector)  of drive  A: fails 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/B command  line switch the emulator will return a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ot sector. If you also have MSXDOS.SYS and COMMAND.COM in the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directory the emulator will boot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boot MSX-DOS from your hard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owever only works if the drive on which MSX1.EXE, MSXDOS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reside is mapped to a MSX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appings: DRIVES.TB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allows you to map any MS-DOS supported drive to a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can't  map  one MS-DOS  drive  to two  MSX  drives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S-DOS drives  to one MSX drive,  but you can map  e.g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drive B: to MSX  drive A: and MS-DOS drive C: to  MSX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only  map one  MSX drive  the MSX  disk system  will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 B: (see "MSX booting sequence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mappings  are in  DRIVES.TBL (a  plain ASCII file)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SX drive&gt;=&lt;PC 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B   ;MSX drive A: is PC drive B: (floppy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C   ;MSX drive B: is PC drive C: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 next release will include a program to edit the drive mapp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fiddle with DRIVES.TBL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SX FLOPPY DISK TYP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supports all known MSX  type floppy disks.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ed by MS-DOS can be used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illustrates the disk types supported. I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s displayed when formatting  a floppy disk (e.g. CALL FORMA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code,  if it can be  used in high/level disk I/O  and it'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n the M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a for forma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= Single Sided (1 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= Double Sided (2 hea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  = x sectors per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T = yy tracks per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hoice � ID � MS-DOS � Used as MSX floppy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SS,9S,80T  � F8 �   NO   � 360Kb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DS,9S,80T  � F9 �  YES   � 720Kb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SS,8S,80T  � FA �   NO   � 32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DS,8S,80T  � FB �   NO   � 640Kb 3.5" (5.25" ?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SS,9S,40T  � FC �  YES   � 18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DS,9S,40T  � FD �  YES   � 36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SS,8S,40T  � FE �  YES   � 16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DS,8S,40T  � FF �  YES   � 320Kb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Although  the  size  (3.5"/5.25")  of the  floppy  disks  us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in  the table you're not  forced to use the  same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.g. format a 1.2Mb (high density) 5.25" disk  wit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720Kb 3.5", or a 3.5" disk with forma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BASIC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 emulator has some  extra BASIC commands  that can be 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ALL (or the underscore: _) and the command. If command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hen using variables is allowed too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="\MSX\G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CHDIR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ow level disk I/O mode (see "DISK EMUL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igh level disk I/O mode (see "DISK EMUL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DRIVE("d:") or _CHDRV("d: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default drive to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DRIVE("B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CD("directory") or _CH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 to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_CD("\MSX\GAM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D("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MD("directory") or _MK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ubdirectory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MD("\GAM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RD("directory") or _RM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subdirectory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RD("\GAM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irectory names can't be used in MSX-DISKBASIC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"\MSX\APPS\MYPROG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_NOT_ allowed. Instead use the extra _CD/_MD/_RD MSX emulato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studying on MSX-DOS 2.x support but so far we haven't gott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full) results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D, _MD and _RD commands can only be used  in high level disk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MSX-DOS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the directory related MSX BASIC  commands we've implem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to be able to change,  create and remove directories in  MSX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n MSX-DOS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extra MSX-DOS 'commands'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 to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CD \MSX\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ubdirectory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D 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subdirectory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D 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se commands can only be used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like  this: when you type  a command in MSX-DOS  it'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by using a system  call "FINDFIRST". We let it do it's  jo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returns with an error we check if the command was CD, MD or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o we execute  that command.  But the  FINDFIRST still 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otherwise MSX-DOS thinks there really is e.g. a CD.???)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commands all return with  a 'Bad command or filename' eve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as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SYSTEM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ing the directory related enhancements is a set of system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  as a programmer. These  calls are only vali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, they don't work on real MSX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(extra) system cal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 : chang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  : creat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D  : remov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WD :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accessed using the BDOS call 011h (11 HEX): FIND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the drive field in the FCB to 0FF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the filename  to one of  the commands. Pad  out to 8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l the  first two bytes of the extension  with an address (for C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and RD it's the address  of the ASCIIZ or 0-terminate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for PWD it's a 64 byte buffer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CD (MD and RD are alike):     Example for PW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,#11                                  LD C,#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DE,FCB                                 LD DE,F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#F37D                                CALL #F37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             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DB #HFF                               FCB DB #H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"CD      "                             DM "PWD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BUF                                    DW 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28                                     D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 DM "\MSX\PROGS"                       BUF DS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� A  BDOS entry is  located at address  5 in MSX-DOS  otherwi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7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commands can only be used in high level disk I/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/SC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 Konami SCC soundchip (normally only found  in Konami MegaRO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emulated when MegaROM emulation is _NOT_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d the megaROM emulation because we have some Konami Mega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Nemesis 2 &amp; 3, Salamander,  etc) that we would like to  us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y our  MSX machines die. These MegaROMs  are cartrid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put  in the  MSX  cartridge slot.  Since the  emulator 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t emulates the megaROMs by loading them into the PC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mulating the hardware in the cartridge. This hardware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mapper and optional a soundchip (SC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gaROM  memory mapper  maps the  8Kb ROM  pages in  the cart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talling mostly 128  or 256Kb) to MSX  pages 1 and 2  (addres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0h-0BFFF = 4 8Kb pages = 32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command line swit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aving all those 8b pages to  seperate files they can be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with the /E command line switc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 a 8 character filename optionally  prece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c:\mega\sala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like this the emulator will check for SALAMAND.0??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:\MEGA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(.0??)  consist of the part number  in hex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00. If a megaROM has 256Kb  it has 32 8Kb page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32 files starting at &lt;file&gt;.000 and ending at &lt;file&gt;.0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  used for  emulation MegaROMs is  quite slow.  O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 486 DX-40) it'll probably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egaROMs to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files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rn on your computer without the cartridg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in BASIC insert the cartridge in slo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done it many  times and it  never fails. You only 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 cartridge goes straight into  the slot and that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t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Inserting  a  cartridge  while  the  MSX  computer  is  on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 without risks and  we can't take  any respon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F676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F677,&amp;H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C00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A8,(INP(&amp;HA8) AND &amp;B11001111) OR &amp;B000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put  the cartridge in slot 1 for some reaso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000000 (like now) is slot 0  (kinda stupid: no OR needed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010000 (like now) is slo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100000 (like now) is slo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110000 (like now) is slo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out  the size  of the  megaROM. If  it's 128Kb  you've got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If it's 256 Kb you've got  32 parts, etc. The NR variabl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 (see below) has to be  adjusted to this value. It has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ages minus 1 (in  the listing below there would b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: a 128Kb megaRO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NR=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FOR I=0 TO N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POKE &amp;H9000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SAVE "MEGAROM."+RIGHT$("000"+HEX$(I),3),&amp;H8000,&amp;H9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hoose your own  filename. In the listing abov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, but you can make  it anything you like as long as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8 characters and there's .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MegaROM saved with the above listing you coul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mega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 there's no other  file with the  same name in 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only be the &lt;file&gt;.0?? files with the name &lt;file&gt;. E.g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aved  the ROM to  the files MEGAROM.0??  be sure there'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.BAS, MEGAROM.LDR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ther ROM (fil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switch can also be  used to load a arbitrary 16Kb or  32Kb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 the ROM is  split up into 8Kb  parts and a 7  bytes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ents  not important) is preceeding the file data you ca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ROM.EXE program  let's you split  up files  in 8Kb par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 e.g. a ROM saved to a 16Kb file (about 16384 bytes in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PLITROM.EXE to chop it up into 2 8Kb files. Be  su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oesn't exist  when  you  use the  /E  switch or  otherwi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thinks there are 3 parts instead of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 done with 32Kb ROMs. If you've got  e.g. 2 16Kb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p  them up into 4  8Kb files, make sure  there numbered from 0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(where part 000 is the first 8Kb of the first 16Kb file and 00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8Kb of the second 16K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 dedicated to some notes  that don't belong to 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sections  but can  be  of  concern when  you  use  the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 level disk I/O and devic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.g.  CON, AUX,  LPT, etc  in high  level disk  I/O mo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strange effects. It's extremly difficult (impossible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is to work properly so we didn'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"file" TO "C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mess up the screen for a  while in high 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ashes when booting: the boot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formatted in  MS-DOS have  a different  boot sector  then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. The  file system is compatible,  but the bootstrap  co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formatted boot  sector is  80x86 code while  the MSX has  Z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ere. When  you try  to boot  a MS-DOS 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 the MSX will probably  crash. Use MSXBOOT.COM or _FORM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matting/Using 1.44Mb disks at 72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over the second hole in the disk (opposite to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). Use e.g. 5.25" write protect sti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P/M from RVS Daten Technik for VG82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P/M operating  system is  not  written very  open mind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 you have  a VG8235  or compatible  memory layout. 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ve more then 128Kb memory mapper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un it use the /D and /R1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ORTANT MSX-BASIC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["filenam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listing of files  on the current disk.  Using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list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arameter, e.g. FILES  "*.BAS" lists only specifi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s like DIR in MS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used file extens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S  (or no extension) BASIC programs. Use RUN o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DR  (mostly BASIC) loader of a program. Use RUN o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  BINary file: executable Z80 code. Use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   BLoadable file. See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L   Machine Language. See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M  MSX-DOS program. Can probably only be executed in MSX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  MSX-DOS batch program. Can only be executed in MSX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KE -1,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MSX-2 machines have  another layout then  most MSX-1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s  true for the MSX emulator. Some  MSX-1 machines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 typical MSX-1 layout. If a program  crashes try thi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["fil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UN will execute the current BASIC program in memory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 will execute a MSX-BASIC program on disk (or cass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UN "LOADER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OAD "file"[,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binary file. When the optional ,R parameter is used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 right after load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UN "CODE.BIN"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but do not run a BASIC program with filena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OAD "PROGRAM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ILL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file(s)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KILL "*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 FORMAT or _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 disk.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 SYSTEM or _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 from A:. Can be used to  load MSX-DOS. Tip: type POKE &amp;HF346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ntering  CALL SYSTEM  if you haven't  already booted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MSX EMULATOR SPECIFIC BASIC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THE MSX EMULATOR PACK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d  the  emulator  itself  we  wrote  some utilities  that 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MSX emulat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py entire disks to a file and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all MSX floppy disk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a disk with a non MSX (MS-DOS) file system like e.g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 bootdisk or a game that boots itself from disk you  can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file  on your harddisk  (and write  it back to  an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DUMP &lt;drive&gt; &lt;disktyp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can be either A: or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ktype&gt; is 1 to 8 for one of the MSX disk types or 0 f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is the filename to write to/re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 out a parameter or all parameters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it. Try e.g. typing only MS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S2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can't  read the 3.5" single sided (360  Kb) dis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SX supports in MS-DOS. This is due  to the fact tha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fication byte (media ID) is F8  which is a media ID for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in  MS-DOS. This  program fixes that  so you  can read 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is disk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isk  in a MSX machine (also in the em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single sided disk after using SS2DS  simply run SS2DS ag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forma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2DS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2D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a MSX boot  sector to a  disk. If you  try to  boot a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 in the emulator the MSX will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BOOT &lt;drive&gt; &lt;disk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can be A: or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ktype&gt; is 1 to 8 for all the MSX dis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ROM.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s the needed ROMs from a MSX and dumps them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on a MSX machine and read the messag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LITRO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MegaROM/SCC"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S PROGRAMS TO 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problems  with MSX programs to  get them working and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omplete manual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is manual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e "TROUBLE SHOOTING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e "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"SOME IMPORTANT BASIC COMMA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POKE -1,170 before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out all  the drives in DRIVES.TBL except  the drive you'v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n. Then press CTRL while  the MSX boots until a bee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out the BASIC loader of a program (if any) by loading it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"file"  command) and typing  LIST (use ScrollLock to  p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). Look for  a POKE -1 or  POKE &amp;HFFFF statement. If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then 170 or &amp;HAA change it into 170 and  run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r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the program is  a bootable disk or the  program is on a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_LOW or the /D command line switch before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other ROMs.  If you are running  with MSX-1 ROMs try  MSX-2 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the /R1 commandline switch (install only 128Kb memory ma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HEX DOES IT WORK, EMULATING A (MSX) COMPUTER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the programming of an computer emulator you can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hrase the question in "how does a computer work 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mainly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/O (video, sound, diskdriv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a computer consists of emulating those three parts.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in two  ways. The first one  is to program an  interpre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PU's  language:  machine  language.  The  second  way 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. Instead  of interpreting  each instruction 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rogram and convert it straight away to the machine langu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achine  running the emulator. This is  very tricky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nalyze what's machine code and wha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choosen to interpret the CPU's machine language.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 same thing that every CPU does:  reading an instru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 be executed  and  execute it.  Executing an  instructio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means that every instruction  of the CPU  to emul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by  several machine  instructions of  the  host comput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igh performance algorithm and writing the emulator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80386 machine  language we've  manages to  squeeze the 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ut of the Z80A machine languag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step  is  emulating the  computer's  hardware.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interprets every instruction you know when memory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ut/Output (I/O)  occurs. Memory references must be  split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nd writes.  Writes to a  Read Only Memory  (ROM) area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 emulated memory  regions  that are  in fact  in the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mory (RAM)  of the host computer.  All I/O is trapped 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nected to the I/O ports must be em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  computer emulator is  building a computer,  alth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ead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1 emulator emulates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80A micro processor (CPU) at 3.57Mhz or "top-spe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to 4 MegaBytes of memory controlled by a "memory mapper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 8255 Programmable Periphal Interface (PPI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as Instruments 9928A Video Display Processor (VDP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eral Instruments AY-2-8910 Programmable Sound Generator (PS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AUDIO/Philips music modu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onami SCC sound chi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 interfac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printer interfac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ock IC RP-5C0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 you who are not  familiar with MSX-1 computers 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cro Processor (Central Processing Unit or CP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bit Z80A from Zi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range: 64K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4Kb user RAM (in the emulator upto 4 mega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MSX-1 has only 64Kb user RAM. We've added  a (MSX-2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called the memory mapper.  The memory mapper  of an MS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upto 4 megabytes of RAM consisting of 16Kb pages. See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 Instruments 9928A Video Display Processor (VD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own 16Kb VRAM (Video RA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:     40x24   1 foreground and background color out of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x24   per  8  characters seperate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s (out of 16) plus sp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odes:  256x192 per  8 pixels  1  foreground and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out of 16 and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*48   per  'pixel'  (block  :-)  1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 out of 16 and sprit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struments  AY-2-8910 Programmable  Sound Generator  (PS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3 independant channels that can either play sound or nois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ssett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 can be saved and loaded to and from a norma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driv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for  all MSX computers  (also MSX-2, although most 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). We can emulate all  kinds of MSX diskdrives and via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 programming  we have  built in support  for all 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can talk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rin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ystick/mouse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ports  for  joystick,  mouse,  touchpad,  tablets,  trackba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pens,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tridg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lots  for cartridges containing ROM programs, hardwar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't of course emulate this one 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se cartridge  slots additional hardware  can be connec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X like modems, RS-232 interfaces, sample/sound hardware,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izers, etc. There are also many games in ROM that can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he  two  cartridges. Even  BASIC programs  can  run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Kb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16Kb  BIOS (Basic I/O System), 16Kb  MSX-BASIC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16Kb DISKBASIC/MSXDOS 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our problem at the moment: the ROM's are still copyrigh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(we  now  don't  really  know by  whom,  Microsoft,  ASC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asonic ?!) and we don't have a license  (yet) to distribu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you  have  to  get  the  ROMs  yourself.  See  the   chap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SX EMULATOR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previous mentioned features the emulator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to 4 megabytes of RAM in a memory mapper (see "MSX-1 FEATURES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rddrive/MSDOS device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devices MSDOS  can talk to  via INT 021h  like hard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density disks, SCSI drives, CD-ROM drives, network driv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ccessed via the high level disk I/O mode of the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(DOS 2.x-ish)  CALL BASIC commands for changing 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, making and removing directories and switch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nd low level disk I/O mode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ing and emulating MegaROMs in 'slot 1'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onami SCC music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more... but this section will be complet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(MEMORY) LAYO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s a 64Kb address range. The MSX architecture uses 'slots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M and RAM into the Z80 address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has the following slot (memory)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t 0        slot 1         slot 2      slo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����������Ŀ  ����������Ŀ  ����������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EXPANDE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SLOT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  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/        \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lot 3-0      slot 3-1      slot 3-2     slot 3-3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 ����������Ŀ  ����������Ŀ  ����������Ŀ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�  </w:t>
      </w:r>
      <w:r>
        <w:rPr/>
        <w:t>SUBROM  �  �          �  �   RAM  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</w:t>
      </w:r>
      <w:r>
        <w:rPr/>
        <w:t>VIA    � � DISKROM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</w:t>
      </w:r>
      <w:r>
        <w:rPr/>
        <w:t>MEMORY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</w:t>
      </w:r>
      <w:r>
        <w:rPr/>
        <w:t>MAPPER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  ������������  ������������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the slot layout of Philips MSX-2 machin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RAM in slot 3-2 is controlled via  a memory mapper.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mapper is configurable via the /R commandline switch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-3FFF = MSX pag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0-7FFF = MSX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-BFFF = MSX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000-FFFF = MSX page 3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t 1  and 2  are cartridge  slots on  a  real MSX  with this  s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. We use them for Konami SCC and MegaROM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ANI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also available a very  nice animation created by Adri Mathle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 you received it together with  the emulator.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MSXAN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got it yet contact us for how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MSX can't find any ROMs  or disks to boot it'll  end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 interpreter. The MSX-BASIC  interpreter has a  sort of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, that is: it's limited to the screen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commands can be entered right a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 wor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rogram can be built using the (in)famous lin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RINT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or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move  the cursor  using  the  cursor  keys. 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ontrol keys.  They all  consist of  a combin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(CTRL) key and one  of the keys listed in the table  below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CTRL, hold it and press  one of these keys (and relea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e of the related function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eaning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Graphic characte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Move cursor to beginning of previous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Break while MSX-BASIC was waiting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Truncate: eras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Move cursor to beginning of n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Sounds a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(BACKSPACE) cursor one position back and eras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(TAB)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(HOME) Move cursor to hom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(CLS)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RETURN) Enter program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INSERT)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(SEL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(CURSOR RIGHT) Mov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(CURSOR LEFT) Mov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(CURSOR UP) Move cursor one lin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CURSOR DOWN) Move cursor one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ETE key erases the  character under the  cursor (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line one position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o be completed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ic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like SQR() and DEF F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O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GUIDE/QUESTIONS &amp; ANSW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used /B but the emulator doesn't boot MSX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sure you have MSXDOS.SYS  and COMMAND.CO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SX emulator executable (MSX1.EXE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 check if the drive on which these files are located is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SX drive (check DRIVES.T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 crashed when it starts after checking MSX drive A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if  the drive  contains a MS-DOS  formatted disk. 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MS-DOS  formatted  disks  because  the  bootstrap  cod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Don't boot from the disk or use MSXBOOT.CO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if the disk in  MSX drive A: is a 3.5"  single sided (360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disk. If  you didn't  start  the emulator  with the 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ress F12 and tr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ry to load a program but it crashes th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possible reasons, but try the following before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r starting to yell at us :-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POKE -1,170 prior to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o reduce the number of MSX drives (DRIVES.TBL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 you've only  one MSX drive  mapped try  resetting the  MS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 until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a CP/M boot disk but it crash th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ROMs but the emulator seem to crash o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ROMs from  Turbo-R  machines  tend to  crash  the  emulator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been able to supply a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 from Spectra Video machines probably won't work. We've had 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ports on that and suspect that these ROMs wo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 ROM files for the previous MSX  emulator versions, can I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. rename th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MSX1ROMA.BIN MSXBIOS.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MSX1ROMB.BIN MSXBASIC.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'm getting 'Overseek errors' from PM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out  your  CoNFIG.SYS  file  for  the  FCBS=  statemen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QUIREMENTS,  INSTALLATION  AND  STARTING THE  EMULATOR"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