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 MAKU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 IS TOO EASY?  GRADUATE TO GO MAKU, THE ORIENTAL VERSION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X 8 GR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K.A. GO MOKU AND GO BANG, THE OBJECT OF THE GAME IS TO BE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-IN-A-ROW OF HIS OWN PIECES EITHER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WHITE AND BLACK.  WHITE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12 GAME PIECES.  IF ALL 12 HAVE BEEN PLAYED, AND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N, THEN PLAY CONTINUES BY MOVING ONE PIECE TO AN ADJACENT 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UNTIL THERE I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USUALLY THE BEST MOV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1 (THE 12 TOKENS NOT PLAYED Y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ROW (1..8), THEN COL (1..8); OR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EP IN THE "FROM" ROW (1..8), THEN THE "FROM" COL (1..8), THEN TH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1..8), THEN THE "TO" COL (1..8); OR USE YOUR MOUSE AND POINT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" SQUARE, THEN POINT AND CLICK THE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 THE GAME OR THE DRAW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BOARD POSITION EVER REPEATS, THE DRAW I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1 OR BOTH SIDES, AND THE KEYBOARD THE REST. 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TOGGLE WHO PLAYS WHITE AND BLACK.  THE GAM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BE PLAYED BY THE KEYBOARD, BLAC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OMAKU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