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itos kiinnostuksestasi TANXin rekister�inti� koh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nin hinta on 20 mk. Rekister�inti tapahtuu l�hett�m�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l� mainittu rahasumma (mieluiten setelin�) ja tiedoston lopu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va rekister�intikaavake t�ytettyn� osoittee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i Jokir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meenlinnankatu 4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350 Va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oite on voimassa ainakin toistaiseksi. Lis�� tietoja rekister�inn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TANXista yleens� saa soittamalla kotinumerooni 06-315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atuani maksun ja rekister�intitiedot, pyrin l�hett�m��n rekister�i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Xin asennuslevykkeen mahdollisimman p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Xia ei rekister�id� samalla maksulla kuin yhdelle henkil�lle. Poruk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ister�inti yhden henkil�n nimiss� ei my�sk��n ole j�rkev��, sill� rek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ntilevykkeen kopiointi on estetty, eik� TANXia voi asentaa kuin asennus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ykkeel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ainen asennuslevyke tulee olemaan 100% testattu ennen l�hett�mist�,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se minusta riippuu tullaan jokaiseen ohjeiden mukaan tehtyyn rek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intiin vastaam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ka t�m� shareware versio TANXista on t�ysin pelattava, ei rekister�id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versiossa ole uusia ominaisuuksia, mutta inhottavat rekister�inti teks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automaattinen paluu DOSiin kahden pelikierroksen j�lkeen ovat luonnolli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poistettu. Pelikentti� on mahdollisesti my�s lis�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yt� alla oleva rekister�intilomake ja tulosta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K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oi lomake leikep�yd�n kautta uuteen tiedostoon. Paina Insert-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lle ja kirjoita tietosi sitten katkoviivan p��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et omista tulostinta kopioi lomake mahdollisimman selv�sti parer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X 1.0 REKISTER�INTILO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i: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ite: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h.:         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mi jolle TANX rekister�id��n (ellei sama kuin edel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�tieto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eeni:      &lt; 486DX/66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6DX/66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468DX/66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ntium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u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 TANXin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verilta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�ysin itse purkista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uten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nnusehdotuksia ja bugi-ilmoituksia otetaan mielell��n vast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