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FILE FOR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NGRAM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ncient Chinese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Adaptation by Judah War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: TANGRAM requires VGA graphics (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480 in 16 color mode)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will run on any class PC (from XT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 TANGRAM: The Ancient Chinese Jigsaw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TANGRAM brings the ancient Chinese jig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 to life.  Use 7 basic shapes to form hundred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s, from people to animals and everything else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features and a fully mouse driven interface,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resolution VGA.  Try the puzzle that has intrig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escription: TANGRAM brings the ancient Chinese jigsa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to life on your PC.  Unlike western jigsaw puzzles, Tan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ll use the same 7 pieces.  These piec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a square into seven geometric shapes.  By using just th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, hundreds of forms can be created.  Thes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ic shapes and designs to people engaged in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, from houses boats and guns to animals and bi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ut everything in between.  TANGRAM can be used for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, inspiration, unlocking your imagination and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less possibilities of TANGRAM puzzles have intrigu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enturies.  Try solving a TANGRAM puzzle or two and se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RAM features full 360-degree rotation control over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, user-selectable colors from the entire 1/4 millio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VGA systems, is fully mouse driven with a 3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nterface, has a built-in screen saver, full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s all aspects of the program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features.  All options are saved and reload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author of Tangram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hareware Professionals.  Please indicate so if this is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rinted or on-lin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tails the only condition under which Ju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shaw, the author of TANGRAM, authorizes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S MAY THIS GAME BE DISTRIBUTED VIA RACKS, B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S, OR ANY OTHER MEANS INVOLVING A FEE TO THE END-US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BS'S AND TRADITIONAL MAIL ORDER CATALOGS,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CONSENT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BBS's and catalog shareware vend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RAM.  Any other type of distributi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above mentioned methods, require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rogram author.  In many cases, the distribu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environment requires the payment of a royal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.  This applies to both shareware racks and CD-RO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, which MUST include the files listed below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hole.  You may archive the program any using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(please use the name TANGRM11.xxx), and include i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products.  You must also attempt to educate the consumer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ture of shareware, that it is not free nor public doma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s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RAM.EXE  -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GRAM.DOC  -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WAR.TPZ  -- shareware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- file_id.diz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-- information file for vendor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-- registration benifit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-- listing of programs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-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files are missing, please contact the auth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up-to-date copy of TAN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dah War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usalem  9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+972-2-830-001 From 9 am to 9 pm Israel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100274,2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