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fari Software: Informatio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official Safari Software release BBS and bring your call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afari entertainment and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24-hour public BBS, you can be the first in your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fficial Safari release site.  Here's how to sign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file area on your BBS called "Safari Software" or just "Safar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Exec-PC at 414-789-4360 and log on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wnload all the files in the Safari file area and post them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ep calling every 1-3 weeks to check out and download the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et the entire Safari file collection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rently operating a 24-hour BBS, we can send you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ic's and Safari's shareware games on CD-ROM for only $12 plus $4 p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games zipped up and ready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, call us with your Visa or Mastercard at 800-238-139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heck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BB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BBS phone number - this offe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