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Ŀ                       </w:t>
      </w:r>
      <w:r>
        <w:rPr>
          <w:rtl w:val="true"/>
        </w:rPr>
        <w:t>ڿ   ڿ</w:t>
      </w:r>
      <w:r>
        <w:rPr/>
        <w:t xml:space="preserve">                        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</w:t>
      </w:r>
      <w:r>
        <w:rPr/>
        <w:t>Ŀ               ��   ��                    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               ��   ��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</w:t>
      </w:r>
      <w:r>
        <w:rPr/>
        <w:t>Ŀ ����Ŀ ����Ŀ ��   �� ����Ŀ ����Ŀ ����Ŀ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��</w:t>
      </w:r>
      <w:r>
        <w:rPr/>
        <w:t>Ŀ� ���Ŀ� ��   �� ���Ŀ� ���Ŀ� �����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  �� �� ��  �� ��   ��     �� ��  ��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  �� �� 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�� ����</w:t>
      </w:r>
      <w:r>
        <w:rPr>
          <w:rtl w:val="true"/>
        </w:rPr>
        <w:t>ٳ</w:t>
      </w:r>
      <w:r>
        <w:rPr/>
        <w:t xml:space="preserve"> ��     ����</w:t>
      </w:r>
      <w:r>
        <w:rPr/>
        <w:t>Ŀ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  �� �� ������ ��� �</w:t>
      </w:r>
      <w:r>
        <w:rPr>
          <w:rtl w:val="true"/>
        </w:rPr>
        <w:t>ٳ</w:t>
      </w:r>
      <w:r>
        <w:rPr/>
        <w:t xml:space="preserve"> ���</w:t>
      </w:r>
      <w:r>
        <w:rPr/>
        <w:t>Ŀ� ��     ���Ŀ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Ŀ  ��  �� �� ��     � �Ŀ � ��  �� ��         �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 �� �� ����</w:t>
      </w:r>
      <w:r>
        <w:rPr/>
        <w:t>Ŀ � � � � ����</w:t>
      </w:r>
      <w:r>
        <w:rPr>
          <w:rtl w:val="true"/>
        </w:rPr>
        <w:t>ٳ ��     ����ٳ</w:t>
      </w:r>
      <w:r>
        <w:rPr/>
        <w:t xml:space="preserve">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�� �� ������ ��� ��� ������ ��     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: 800-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:   301-738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301-738-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Safari Software and Patrick Aalt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Reserved.  LineWars II is a trademark of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lto. Other product and company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ouldn't produce a product like LineWars II without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ior work of many people.  My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Storyline:          Raymond Bingham (w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Music:              Jim Young (U4ia of Megawat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tialiasing Algorithm:  M. Pitteway and D. Watk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Reference:     Ralf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Decompressor:  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and LAPC-I SysEx:     Ed Federm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Programming Info:     S3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ing Model:           Rod Salmon and Mel S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aker Log. Table:      Mark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eaked VGA Mode:        Themie Gout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&amp; EGA Programming:   R. Ferr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versal VESA VBE:      Kendall Ben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 Testers:            Kim Heino, Marko Happon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lli M�nnist� 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al thanks to all the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LineWars, and to all of you who hel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LineWars II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ools were used in creating LineWars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:         Borland Turbo Assembler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er:           Borland Turbo Link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mization:     Borland Turbo Profil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er:         Borland Turbo Debugger 3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Upgrade Information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LineWars II Features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 Put LineWars II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The Files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Configuration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Info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 320 x 200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 320 x 480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640 x 480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3 Accelerated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 Mach8/Mach32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DRV.LW2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bient Light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ystick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ustMaster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Scaling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Scaling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Key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le Key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ound Output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ox (8-bit DAC)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Blaster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vis Ultrasound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and LAPC-I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and SCC-1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DRV.LW2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ddress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Frequency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/ Stereo / 3D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 Volume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FX Volume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Say Goodbye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core Hypno 4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udian Dream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panese Intentions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s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mms Device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1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2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3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4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File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eed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ing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FO Options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ir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ing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Gam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monstration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oid Storm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Blood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ess Escort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rate Ambush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a Base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end the Bas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voy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dom Figh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Battle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l Mode (COM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g Mode (COM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War (NET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Wars (NET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Speed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ign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Playing LineWars II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out Parameters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ro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ckpit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Viewer Screen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Screen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ar Screen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 and Armour Status Indicator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 Systems Status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dicator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Your Ship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nstration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lay Mission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l Mode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g Mode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ar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War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LineWars II Error Messages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LineWars II Memory Usage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Routine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Routine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Artificial Intelligence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Decompressor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/ Building a Parallel Port DAC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LineWars II Manual  /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ACTING PATRICK AAL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PATRICK A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Patrick Aalto at any of the following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END REGISTRATIONS OUTSIDE FINLAND TO PATRICK AALT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takes about a week for surface mail to trave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to Finlan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rick Aal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ekkapohjan koul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-40270 PALOKK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358-41-637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nce this number is used by a firm, plea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like 'To: Patrick Aalto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     ap@jyu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atrick.Aalto@f151.n222.z2.fidonet.o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and thanks for purchasing LineWars II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arted developing LineWars II in 1990, just after I had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ineWars. At first LineWars II was coded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with some Turbo Assembler subroutines, and it work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GA 640x350 mode with 16 colors. During the years of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tally rewritten many times until it finally bec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VGA version that is coded 100%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 three goals in mind when I developed LineWars II. It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feature very realistic 3D graphics, b) run with a high fra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-second rate on fast 386 machines, and c) be as sma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I have a strong dislike of programs that consume m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hard disk space and consist of hundred-odd separ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why LineWars II contains almost everything it nee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LW2.DAT, which is only a few hundred kilo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will be my last program to run on 80286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was many times tempted to switch to 386-only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it was not quite the time yet to do so. However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is targeted to owners of fast 386 and i486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most likely run too slowly on AT class machines.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something of a computer hardware addict, and thus I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various new hardware components along the way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y for S3 Graphical User Interface Accelerator chip, Gr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Sound sound card and Roland SCC-1 Sound Canvas Card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seen another game that would use the accelerat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S3 chip as well as LineWars II does, and also the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-1 support is far from common in ShareWare games.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SoundBlaster Pro with enhanced stere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designed this manual to be more of a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a tutorial. Getting started with LineWars II is very eas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f you consider yourself an 'advanced user'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ed to look at this manual at all unless you wish to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about something. Novice users nee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either. If you do not understand some technical 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nual, you probably don't need the info anywa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you may well skip the offending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divided into four chapters and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.  Here's a brief overview of what you'l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 / LineWars II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begin with a short summary of some of LineWars II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features to give you a taste of what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ll about.  Start here if you are new to Line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tallation instructions are very simple inde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ell skip this chap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3 / LineWars II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describes the many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etail. You can most likely run LineWars II qu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fully without reading this chapter, but I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 you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is describes how to start LineWars I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all the dials and indicators on the cockpit me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control your ship, etc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this chapter before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ve included some helpful tables here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lists all LineWars II error messages.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f you need an explanation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describes how much memory LineWars II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ach of the main graphics and sound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here if you wish to check if LineWars II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on your system or if you receive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covers technical information about LineWars I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obably won't need this information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dvanced user or a programm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describes how you can build a cheap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sound output device which you can use with LineW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. The parts cost only one or two dollars and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 is not that much worse than with a Sound Blas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e Price/Performance ratio is extremel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ve in Finland and you have got an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neWars II (downloaded from a BBS, for example)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nd receive the registered version if you send 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unt of 100 FIM. Please include your full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If you like, you can also tell me what so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you run LineWars II on. And if you have fou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s, I will of course be very interested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send the registered version on a floppy disk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ve outside Finland, please contact Safari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gistration. Their tele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s: 800-238-13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:   301-738-23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   301-738-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ed version includes all of th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 / LINEWARS II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LINEWARS II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is basically a 3-D space arcade game.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no strategical thinking. What makes LineWars II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se of realtime lightsource-shaded graphics,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d graphics and sound cards, and the ability to pla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any human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r systems that you visit in LineWars II there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n, a planet and various other objects. All object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ally shaded with the light emitted from the su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otate in space you will see that the brightest sid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s always the one pointed towards the sun. This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ource-shaded graphics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uses vector-based polygon graphics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in space. The planets are represented with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Gouraud-shaded balls. The routine to draw a Goura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ed ball is one of LineWars II's most unique featur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is totally my own invention, and it uses a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pproach than traditional polygon-mesh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all. (More info can be found in the Appendix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LineWars II contains a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nine single-play missions, two two-player missions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layer missions. Unregistered shareware version has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three first single-play missions and only one two-play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ulti-playe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issions of LineWars II can be played many tim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The object of the game is to shoot a lot of enemy ship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tting yourself killed. Your score increments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n enemy ship, and the game keeps track of your highest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ingle-play missions. In the two-player and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issions your score is based on your victories/deaths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spans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uses your VESA-compatible or S3 Accelerated SVG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etter than most comparable games, and it supports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ound cards, including Gravis UltraSound and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-1. And even though it is such a complex and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it can run in as little as 80 kilobytes of memory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since you are reading this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. Installing consists of deciding where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files, and then unarchiving th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Put LineWar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s not very picky about the location wher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s on your disk. It is recommended that you install it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however. It will work without problems ev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360KB floppy disk, but the loading will the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reason why you shouldn't put LineWars II o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d or DoubleSpaced disk partition. However,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2U.DAT file is already very tightly compressed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mpress any further on a compressed disk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gotten LineWars II from various sourc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hod how LineWars II is archived will va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 LineWars II on a diskette, it most likely includ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which did the unarchiv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ossible distribution archives are ZIP and LZ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unarchived with commands 'PKUNZIP FILENAME.ZIP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HA E FILENAME.LZH', respectively. LineWars II archiv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subdirectories, so you do not have to wor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certain flags to the unarch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unarchived LineWars II, you are ready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it. However, I STRONGLY recommend that you firs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to check the various configuration option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pter) LineWars II has to offer.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at best suits your hardware will make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most out of LineWars II you must configure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LineWars II includes a configuration screen wi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. To get to the configuration scre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Start LineWars II without any options (that is, write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W2 at the DOS prompt and press enter) and select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'Configure LineWars II'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tart LineWars II with a command LW2 CFG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(you don't have to use capital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screen you may use cursors or mous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in the menu. Pressing F1 will show help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 The configuration screen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Info  Graphics  Control  Sound  Comms  Gaming  Exit   F1=Help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</w:t>
      </w:r>
      <w:r>
        <w:rPr/>
        <w:t>Current Configuration 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Graphics �������������������Ŀ � Control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Graphics Mode: S3 GUI Accel. � �      Device: ThrustMaster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</w:t>
      </w:r>
      <w:r>
        <w:rPr/>
        <w:t>Resolution: 800 x 600     � �     Scaling:  1.00 x 1.00 y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 </w:t>
      </w:r>
      <w:r>
        <w:rPr/>
        <w:t>Colors: 256           � �   Laser Key: Alt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Ambient Light: 25 %          � � Missile Key: Ctrl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ound ����������������������Ŀ � Communications 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</w:t>
      </w:r>
      <w:r>
        <w:rPr/>
        <w:t>Device: Sound Blaster  � �      Device: COM Port 1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ort Address: 220 Hex        � �  Line Speed: 115200 bps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</w:t>
      </w:r>
      <w:r>
        <w:rPr/>
        <w:t>Frequency: 23040 Hz       � � Handshaking: Use CTS/RTS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Stereo Mode: Enhanced       � �   FIFO size: 14 bytes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Music Volume: 100 %          � �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</w:t>
      </w:r>
      <w:r>
        <w:rPr/>
        <w:t>SFX Volume: 100 %          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                       � � </w:t>
      </w:r>
      <w:r>
        <w:rPr/>
        <w:t>Gaming Options 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  </w:t>
      </w:r>
      <w:r>
        <w:rPr/>
        <w:t>Game Mode: Duel Mode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etwork Directory ����������Ŀ � Game Speed: 116 %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/A                          � �  Call Sign: The Terminator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ve configuration and Quit          � LineWars II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do after starting Configura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Info. Do this by pressing Enter when the 'SysInfo'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menu row is highlighted, or by clicking on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lect 'SysInfo' from the main menu screen,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will attempt to find out the available hardware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eck the hardware LineWars II needs to 'poke around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, and there is a chance some of the check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your system to crash. Therefore you should nev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Info under a multitasker (such as Windows, DESQview or OS/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have saved all your work in other proces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ce of LineWars II SysInfo crashing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small, but it never hurts to be cautious.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crash, just do not select SysInfo again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Info screen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Info  Graphics  Control  Sound  Comms  Gaming  Exit   F1=Help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</w:t>
      </w:r>
      <w:r>
        <w:rPr/>
        <w:t>System Information 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Display Hardware �����������Ŀ � Control Hardware 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Adapter: S3 Accelerated SVGA � � Keyboard: YES (Enhanced)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hipset: 86C911              � � Joystick: ThrustMaster FCS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Memory: 1024 KB             � �    Mouse: YES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                       � �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ound Hardware �������������Ŀ � Com Ports  (UART type) 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vox (LPT 1): 378h          � � COM1: 3F8h (NS16550A)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vox (LPT 2): 278h          � � COM2: 2F8h (NS16450)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vox (LPT 3): NONE          � � COM3: NON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ound Blaster: 220h (Pro I5) � � COM4: NON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</w:t>
      </w:r>
      <w:r>
        <w:rPr/>
        <w:t>UltraSound: 220h (1024KB) 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 </w:t>
      </w:r>
      <w:r>
        <w:rPr/>
        <w:t>Roland: 330h (SCC-1)  � � Network Packet Driver 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                       � � </w:t>
      </w:r>
      <w:r>
        <w:rPr/>
        <w:t>ARCEther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cessor Type ������Ŀ  ��������Ŀ  � Operating System 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486 (in V86 mode)    �  �   OK   �  � DOS version 6.20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����������  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 information about this system   � LineWars II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Info screen is divided into several distinct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important of these are 'Display Hardware', '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', 'Sound Hardware', and 'Com Ports'.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boxes you can also see the CPU type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isplay Hardware' section shows which type of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your computer has, the Chipset of the card (if known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much memory the card has.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necessarily 100 % accurate, it just display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of display hardware LineWars II thin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'Control Hardware' section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correctly detects your Joystick and Mous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Sound Hardware' section is perhaps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 all. The three 'Covox' ports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, since there is no sure way to detect parallel port D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s. But if you DO have a parallel port DAC devic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ocated in one of these Covox addresses. Value 'NON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the BIOS thinks the por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nd Blaster row gives the Sound Blaster port addres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enthesis the IRQ line, for example (IRQ 5). If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determined that the card is a Sound Blaster Pro, 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as (Pro I5), where the Ix gives the IRQ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row displays Gravis Ultrasound port addres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DRAM installed on the card. The last row te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MPU-401 port address, if found. LineWars II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which Roland version you have by looking at the M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mware revision. If the firmware revision equals th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LAPC-I or an SCC-1, it will be show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OM Ports' section displays your COM port base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ART types. The important thing is to check if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detects your NS16550A or IBM Type 3 UARTs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a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SysInfo screen you may press any key or click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. When you select SysInfo and then return from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hides the configuration op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ith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ighlight the 'Graphics' top menu item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 the graphics submenu. In this menu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graphics mode you wish LineWars II to u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bient l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GA 32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CGA mode is the traditional 256-color mod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 every MCGA and VGA card. The graphic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fast but blocky due to the very low resolution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a very slow machine, an MCGA card, or a non-IB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VGA card, this is the m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 320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non-standard (that is, the BIOS of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does not support it) mode, and thus it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% IBM-compatible VGA or SVGA card. This mod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e fast, especially on local bus machines, and it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st amount of main memory of all the graphics m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n IBM-compatible VGA card with only 256 KB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this is the mode for you. Note that it tak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while for a monitor to settle to this wei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640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very nice mode on SVGA cards with at least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 of memory, because of the high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this mode requires an additional 256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mory to run, and your SVGA card must either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SA-compatible BIOS, or you must load a VESA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VGA card. Also, since the amount of data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is over four times more than with MCG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ode requires quite a fast machine with a fast S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and at least a 3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3 Accel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Graphics Accelerator SVGA card with an S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p and with one megabyte of display memory,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uck. The S3 mode of LineWars II displays spectacul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graphics, and still uses as little main mem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mode. This mode requires at least a 386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in this mode the screen might seem to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jump' occassionally. This is not a real bug but a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to do with the way I use the memory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 Mach8/Mach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one of the ATI Ultra family of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lerator cards, like ATI Ultra, ATI Ultra+ or AT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 Pro, you are in luck. The ATI mod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acular and fast graphics, and still uses as lit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mory as the VGA mode. This mode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386 processor and at least one megabyte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DRV.L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ne of the standard LineWars II graphics modes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ware, you need to use a separate add-o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. This driver needs to be renamed to 'GRAPHDRV.LW2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 needs to be in the current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when you start LW2.EXE) for LineWars II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ble to use it. At the time of this writing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add-on drivers available: HERCULES.LW2 and EGA.LW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ercules Monochrome and EG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Light is a Computer Graphics term which means bac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light at constant intensity throughout the sce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ineWars II this controls the brightness of polyg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in shadow. A very low amount of ambient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the most realistic, but it will make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er to play, since you will have trouble seeing shi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me directly 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ighlight the 'Control' top menu item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 the control submenu. In this menu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steering device you wish to use, the sc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s of the device, and keys to use for Laser an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lect Keyboard as your steering devic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cursor keys (either on the numeric keypad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inverted-T keys) for steering. The t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page shows the steering keys on the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Num Lock)  � ( ./. )     � ( X )        � - SpeedDown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Dive Left � 8 Dive      � 9 Dive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 + Speed Up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Turn Left � 5 Stop Turn � 6 Turn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Rise Left � 2 Rise      � 3 Rise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  ( Enter 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Roll Ship Left          � , Roll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joystick has two distinct 'modes', which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econd fir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If button 2 is UP (not 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stick position controls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ing of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stick position controls ship d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rebutton 1 fires a laser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button 2 is DOWN (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stick position rolls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stick position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rebutton 1 fires a missile, if any ship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ed in your crosshairs and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l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using a joystick as a steering device will s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ame down slightly. This is because accurately r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joystick position requires waiting for the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the current position, and during this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processing can be done. This means al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ox and Internal Speaker sound output will be dist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joystick, and if you use a COM port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have a FIFO support, it is likely that data los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 especially on higher COM port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automatically calibrates the joystic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he game. However, for a succesfull calibrati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ystick needs to be centered when you start LineWars I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may recalibrate the joystick even during the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F4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as your steering device will make the cros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irs slide on your screen. However, your lase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s will still be launched directly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has two distinct 'modes', which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right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If the rightmost button is UP (not 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mouse position controls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ing of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mouse position controls ship d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mbing. You can change the polar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s using the 'Y Scaling' setting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el that the default direction is 'backwar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eftmost mouse button fires a laser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the rightmost button is DOWN (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mouse position rolls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mouse position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. Move the mouse forward to accele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the mouse backward to br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eftmost mouse button fires a missi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s are targeted in your crosshairs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any missil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steering device when playing LineWars II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ustMaster Flight Control System.  With i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almost everything without 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s available when using the ThrustMaster F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escribed on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in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sh forward  Ship d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ll back     Ship ri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left     Ship turns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right    Ship tur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p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sh forward  Ship acceler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ll back     Ship bra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left     Ship rolls counterclock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right    Ship roll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rigger               Fire a laser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p thumb button      Launch a missile, if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currently in crossh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have missil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iddle button         Toggle between forw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ow button            Teleport to anothe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using a ThrustMaster FCS as a steer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low the game down slightly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rately reading the joystick positions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the joystick to repor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uring this waiting no other processing can be d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ans also that Covox and Internal Speaker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will be distorted if you use ThustMaster FC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you use a COM port that does not have a FI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, it is likely that data loss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pecially on higher COM port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automatically calibrates the ThrustMaster F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tart the game. However, for a succes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bration the joysticks need to be center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ineWars II. (You may recalibrate the joysti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during the play by pressing F4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Sc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find the control device to be too se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ensitive enough, you can change th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se settings. When you select either 'X Scaling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'Y Scaling', you will be presented a submenu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new sensitivity value. Th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0.25, 0.50, 1.00, 2.00 and 4.00.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0 will make the controls twice as sensitiv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of 1.0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has also negative values for th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egative values work just like the positive o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ey swap the polarity of the control, too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had to turn the stick left to turn le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select X Scaling value of -1.00,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turn the stick right to tur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steering device sensitivity see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lso if you select a lower or faster Game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 The sensitivity does not actually chang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time of the game will run slower or fas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p will also turn slower or faster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first select the Game Speed you wish to us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en if the sensitivity of the controls still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change the scaling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er Key and Missile Key settings let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you wish to use for firing lasers or laun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s, respectively. Of course, if you use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use as your steering device, you need not us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keys, so you most likely need not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Laser Key or Missile Ke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menu with the possible keys for the set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are: Alt, Ctrl, Tab, Caps Lock, Num Lock,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, Keypad X, and Keypad ./. You may select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eems the most natural to use. The default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t for lasers, and Ctrl for missiles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elect the same key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nd menu lets you select all the options conse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and sound effects playing in LineWars II. The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into four areas. The topmost area lets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output device. The second area lets you control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parameters, depending on the soun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area lets you control the sound volum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area lets you select the song you wish to pla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while you are playing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ou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ound output device is No Sound Output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you wish not play any music nor hear any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s. This settings uses the least amount of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 may want to use it if you are very low o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ne of the other sound options are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and you have not a SOUNDDRV.LW2 for your har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e either, you must also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ox (8-bit D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play the music using a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C output device (see Appendix D for how to build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). You should also select Port Address and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to suit your hardware, and possibly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Handlin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ing sound thru a parallel port DAC device uses qu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CPU power, and it needs 128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re the digitized instrument and effects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slow machine and especially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like QEMM, you should first try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low Play Frequency, and only if it works relia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higher playing rate. Note that using a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control device might cause some distor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 port DAC sou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automatically detect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lder Sound Blaster (which has only a mono DAC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er Sound Blaster Pro. If you have a Pro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can play music in "Enhanced Stereo"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"enhanced" means that unlike traditional MOD-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programs that support Sound Blaster Pro and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of the four channels with only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channel, LineWars II plays all the four mu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s with both the stereo channels. Thi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ic much more enjoyable when using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LineWars II plays only MOD-type music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ized sound, it does not utilize the FM chips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Blaster. The driver needs 128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re the digitized instrument and effect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the base Port Address is correct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Play Frequency that your machine ca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the best possible sound. Note that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ster must use DMA channel 1 for LineWars II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vis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load all instrument and soun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s to the memory of your Gravis Ultrasound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r uses very little main memory. Your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eeds only have 256 kilobytes of DRAM memory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s are only 8-bit, so the UltraSound ca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fortunately used quite up to it's full potenti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since the sound playing is handled total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, this sound driver will have almost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ertain the Port Address is correct.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es to detect the port address based on the ULTRAS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, but if it fails you ne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res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the optional GRAVIS3D.LW2 fil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LineWars II play some of the sound effect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cal Point 3D sound. This gives an enhanced sen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 to the sounds especially with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you can also use the Sound Blaster sound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ineWars II with your Gravis Ultrasound, but on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loaded SBOS with the -x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LAPC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load new patches to your Roland LAPC-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-32 or compatible synth module when startin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the game will load a bit slowly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device. However, this driver has almost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actual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have a Roland MPU-401 or compatible Mi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Unit on port address 330h for this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(the LAPC-I card includes this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SC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this sound driver also if you have a Ro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U-401 Midi Processing Unit and any General Midi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synth module. However, the sound effect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uses are specific to Roland GS stand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may not sound correct on other GM synths.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lay correctl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you select the correct Port Addres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DRV.L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ne of the standard LineWars II sound drivers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ware, you may want to use a separate ad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driver. This driver needs to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OUNDDRV.LW2' and it needs to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(the directory where you ar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W2.EXE) for LineWars II to be able to use it.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of this writing there is available a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internal speaker, named SPEAKER.L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of the sound output devices may exist in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/O port addresses. You can tell LineWars II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address your device is with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 You should have selected SysInfo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rt address, to let LineWars II check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addresses that you ma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lay music thru a parallel port DAC or thru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Blaster, you may select the sound mixing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setting. Lower rates will take less CPU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will generally sound not as good as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 / Stereo /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elected Covox (parallel port DAC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, you may select if you want th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or chained to. Normally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place' option. Only if some TSR programs fai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correctly, you should select the 'Chain'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ter which one you select the DOS c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pt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elected Sound Blaster output devic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ound Blaster Pro, you may select wheth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Enhanced or Standard stereo mode. Enhanced ster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slightly more CPU time, but it will sound nic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elect Gravis Ultrasound output devic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oggle between using Focal Point 3D effect (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VIS3D.LW2 file) and standar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FX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sound output volumes separate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ic and sound effects. The volume may range from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20 %. Note that values over 100 % will over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sound devices, which may cause dist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unications submenu you can select the devi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in the two-player or multi-player mission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freely skip this submenu if you plan to only 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y LineWars II in Duel Mode or Wing Mode requires a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communications device. To play the Group War or Star 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s, you must use either a Shared Fil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omm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lect this option, you can only play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ingle-player mode, or you must give all of the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on command line if you want to use the tw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select one of these COM port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two-player missions (Duel Mode and Wing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ineWars II. Select the port your modem or null-c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uses the standard bas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Q lines for the COM ports. The standar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ort � Base � IR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1 � 3F8h �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2 � 2F8h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3 � 3E8h �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4 � 2E8h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 port uses a non-standard base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RQ line, you will have to give the correct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RQ line on a command line while starting LineWars I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section on command line parameters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have selected the correct COM port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line speed, handshaking and FIFO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lan to play LineWars II in multi-player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a network system that supports file sharing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se this communication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also select the directory ("Network Dir")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create the node files that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 between the nodes. This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ly the same location for all the nod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. The recommended location is a RAMdrive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 If your network does not have a dedicated ser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ight try using the disk of the slowes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accessing a local disk is faster than acces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disk) or the faster computer (if acces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disk is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perience problems with thi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, first make sure that SHARE.EXE is loa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pecially on the server machine.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online documentation on more info about 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connection line speed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between 1200 and 115200 bps. Note that the slo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line speed is 9600 bps. Slower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, but the movement of your opponent's shi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direct cable to anothe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highest rate of 115200 bps. LineWars II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ery fast COM port routine which will most like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e reliable at this speed even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select "Use Current", which instru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not to change the current lin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port. This is most usefull when you start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a comms program after you have dialed your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can use CTS/RTS hardware handshak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data overrun errors on slower modem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 direct cable connection, you do not ne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shaking on. If you have enabled the handshak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dem must be able to receive data (CTS signal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high) when you start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 port has NS16550A or IBM Type 3 UAR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nable the FIFO queue to prevent data los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specially effective if you use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FIFO queue length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8, 14 or 16 bytes, or you can disable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 test which queue length pro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reliabl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e Shared File communications devic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give the location of the common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de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Gaming submenu you can select the default mission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positioned on this mission when you start LW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parameters), the virtual speed of the game,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ign (for two-player and multi-player mi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lect this as the default option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mo game when you press Enter in the LW2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making a selection. You may join the batt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monstration by first press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eroid St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Bl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ess Esc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ate Amb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a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dom F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single-player missions. Each mission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high score, and you may play the miss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ever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el Mode (CO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g Mode (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two-player missions. You must use a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with thes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War (NE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 Wars (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multi-player missions. You must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mmunications device with thes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ame Speed setting you can select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of the game to suit your reflexes and skill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can be set to be between 50 % and 233 %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peed. The speed of the CPU or the fram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affect the speed and movements of the ship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just affects how smoothly the ships move.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gh Game Speed setting on a slow computer, the gam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the ships a long distance between each fr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ill cause jerky movements. A low Game Speed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machine will make the ships move very slowl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oothly. If your machine is too slow for a certain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setting, you will see the FPS indicator flash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LOW' text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your call sign, up to 16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 to identify your ships in the two-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ulti-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Exit will save the current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LW2U.DAT and exit from the configuration program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erform Exit at any time by pressing Esc.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way to quit 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nfigured LineWars II for your hardwar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tart playing the game. This chapter describ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starting the game, the layout of the cockpi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ra spaceship, the keys and controls in the game, and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and story of the first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art LineWars II without giving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you will see the main menu.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neWars II      Copyright 1994 Safari Software &amp; Patrick Aalto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Version 1.02        Made in Finland 06.03.1994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TRIBUTED BY ��� SELECT MISSION TO PLAY �Ŀ���� THE AUTHOR 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fari Software�� Configure LineWars II     �� Patrick Aal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406 Holbrook �� View Demonstration        �� Hiekkapohjan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rive, Potomac �� "Asteroid Storm"     (1)  �� koulu,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D 20854       �� "The First Blood"    (2)  �� 40270 PALOKKA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.S.A.         �� "Princess Escort"    (3)  �� FINLAND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01-738-2349   �� "The Pirate Ambush"  (4)  �� E-mail: ap@jyu.fi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"Disable the Base"   (5)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UNREGISTERED Ŀ� "Defend the Base"    (6)  ��� SPECIAL THANKS 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ease register�� "Destroy the Convoy" (7)  �� Borland Inc, Ralf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r copy of   �� "Fight for Freedom"  (8)  �� Brown, Mark Cox,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neWars II !! �� "The Final Battle"   (9)  �� R.Ferraro, Themie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ns may regis�� Duel Mode (modem game)    �� Gouthas,Marko Hap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 via author,�� Wing Mode (modem game)    �� ponen, Kim Heino,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thers please  �� Group War (network game)  �� S3 Incorporated,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act Safari.�� Star Wars (network game)  �� Tim Sweeney, U4ia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ease see the documentation file "LW2.DOC" for more details.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screen displays the version number of your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newars II, the copyright information and the dat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was last compiled (in DD.MM.YYYY format).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 of the mission menu are some possibly usefull inf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contact addresses for Safari Software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bar will be positioned on whichever missio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as the default mission in LineWars I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oose the mission you wish to play (or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Linewars II) you can move the menu bar with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, and select the mission with pressing Enter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quit LineWars II at this point, you 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your mouse driver loaded,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 by moving the mouse pointer (and thus the menu b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op of the mission you wish to play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. Clicking the right mouse button will quit L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hosen your mission, LineWars II loa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overlays and other data from LW2U.DAT and then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the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tart LineWars II without any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configuration options you have selected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override some of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given in LineWars II Configuration by giving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n the command line. If you give any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the main menu is not displayed and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directly into the intro screen. There are five distin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of command line parameters that LineWars II recogniz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Start the LineWars II Configuration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Select the mission you wish to 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Select the graphics mode you wish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Select the control device you wish to 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Select the COM port options for two-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on the following page summariz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nd displays the shortest abbrevia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. Note that you cannot setup the sound op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player options on the command line. Use the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setup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rameter    � Abbreviation � Meani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FG          � CF           � Linewars II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EMO         � DE           � Play the Demonstration game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E n       � G n          � Play the Mission number n,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where n is 1, 2, ... , 9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UEL         � DU           � Play the Duel Mode mission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ING         � WI           � Play the Wing Mode mission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CGA         � MC           � Use MCGA graphics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GA          � VG           � Use VGA graphics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ESA         � VE           � Use VESA graphics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3           � S3           � Use S3 graphics mod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TI          � AT           � Use ATI graphics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BOARD     � K            � Use keyboard for stee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JOYSTICK     � J            � Use joystick for stee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USE        � MO           � Use mouse for steer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CS          � F            � Use ThrustMaster FCS control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RT n       � P n          � Use COM port number n, where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n is 1, 2, 3 or 4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RTX b,i    � PX b,i       � Use a non-standard COM port,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where b is the base address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(in HEX) and i is the IRQ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line, as in PORTX 3E8,5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UD n       � B n          � COM port bps rate, where n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is 1200, 2400, ... , 115200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S          � CT           � Use CTS/RTS handshaking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NOCTS        � N            � Disable CTS/RTS handshaking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give the parameters in either upper or lower 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parameters may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parameters are most usefull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under a comms program. You can configure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as an add-on transfer protocol to your comms progra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reate a batch file that tells the curren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PS rate to LineWars II on the command line. When the com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uns the batch file, LineWars II will load and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use for the command line parameters i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the main menu. If you give the graphics mod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LineWars II works just like if you had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n LineWars II Configuration, but skip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selected the mission you wish to play (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or from the command line),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to run the intro. The intro screen displays a loo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lanet flyby' animation and a scrolling intro tex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 you are about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kip the intro by pressing Enter, and you can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at this point by pressing ESC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joustick or mouse, you can also skip the intro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 button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however that it is not possible to skip the intro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two-player mission, because in these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tries to establish connection to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during the intro. The game will start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planet flyby' animation displays our solar syste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 seen from a comet or a probe flying in a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tical orbit. The camera of the probe is consta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wards Jupiter. Note that even though the or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lanets are relatively correct, the siz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ts and sun are greatly exagg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good idea to read the scrolling text thru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, to get an idea of what the mission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ck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ission you have chosen begins, you will be sitt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s of your space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ckpit consists of several distinct areas. On the to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o text. The biggest area in the middle is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 Screen, which is like a window to space.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ight borders of the Main Viewer are Ship Systems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s. The wide area below the Main Viewer and be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text is for messages received from other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s. On the bottom left corner is the Ship Speed Indica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 which is the Info Screen, which can show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selected with the F1 key. On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is the Radar Screen, which includes Ship Class Coun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ttom middle is the Shield and Armour Status Indica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 top of it you can see which ship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ckpi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 i n e W a r s   I I   b y   P a t r i c k   A a l t o   1 9 9 4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�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��   �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�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asr�                                                       �Radr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isl�                                                       �Comm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hld�                                                       �Hull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hrs�                                                       �Ctrl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iew�          R e g i s t e r e d   V e r s i o n          �Misl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ore�                                                       �3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s from other Cobras are shown her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Info Screen, which  �CONTROLLING�Long Range 3D Scanner�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can be selected with�  COBRA 1  �   ______    Friend  ����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F1 key to display   �����������Ĵ  /      \   2       �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score page, keyboard�  Shield &amp; � � Radar  �  Foe     ����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help, radar help, or�  Armour   � � Screen �  2       �Tim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KM/H� memory status page. �  Status   �  \______/   Other   ����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3250�                     � Indicator �             10      �FP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Viewer Screen displays a 3D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either in front of your ship or behind your shi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2 key toggles between Fore View and Aft View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ee which view you are currently u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system status indicator on the left border, be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g 'Registered Version' or 'Unregister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' text. The status indicator shows either 'For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'Re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ore view you have crosshairs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m your lasers and target your missiles. Your shi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pped with a Target Identification Comput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isplay the distance to the object, the spee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the general class of the object and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'Friend', 'Foe' or 'Other'. This dat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n object targeted on your crosshairs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ar enough. The data might display the CallSig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p captain if you play a two-player or multi-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 Screen has four pages which you can selec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1 key. The first page,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ineWars II, tells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on (in single-player missions), and your sco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wo-player and multi-player missions this scree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chat window, where the text you type and the tex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layers have typed will be shown. Thus you may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iddl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page displays help for some key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ird page displays a quick reference for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 the 3D ra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urth page displays the memory status. It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memory LineWars II uses for code, data and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info is mostly for my debugging purposes),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the overlay drivers use, how much addi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used, and how much memory is stil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ircular display, divided into two sections,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uch you have to turn to bring a targe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hairs. Radar contacts are displayed as dots. A d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utermost ring represents a ship behind you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t is in the middle of the inner circle, the shi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in front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of each dot indicates what it is: red i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emy ship, blue for a friendly ship, and gra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objects (like asteroids). The shade of the d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it's range: the brighter the dot, the clo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 it is. If a ship has just shot you, it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right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adar screen are also counters for friendly,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ther ships. They show how many ships of each typ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vicinity. If the number of friendly ships ge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, you have lost the battle, and if the number of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s gets to zero, you have obviously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 and Armour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dicator displays the status of your fore and a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lector shields (which protect your ship from las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armour around your ship (which protect you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isions and missile hits, and also from laser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hields are exhausted). The shield indicator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s 'Fro' and 'Aft' beside them. Green color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lthy shields and armour, red color means exha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elds or damaged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hields recharge when not under fire, but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mour gets damaged it doesn't regenerate. If the Sh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 of your ship is damaged, your shields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ge up to 25 % of their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shields and armour are very low, your ship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get damaged under enemy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System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p System Status indicators are the eight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s on the left and right border of your Main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From top to bottom and left to right, these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us of your Lasers, Missile Launcher, Sh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, Thrusters, Radar System,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Ship's Hull and Steering Controls.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systems is damaged, the corresponding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will show a yellow text on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lasers are damaged, they fire only occasion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missile launching system is damaged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 missiles. If the shield generator is damaged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eld will only charge to upo to 25 % of thei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 If your thrusters are damaged, the maximum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ship will be 500 km/h. If your radar is damag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adar contacts will be shown, but the radar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the number of ships in your vicinity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s system is damaged, you can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If the hull is damaged, the statu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is critical, since the next hit that reach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ll will rupture it and destroy your ship. Lastly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eering controls are damaged, your ship will je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ides the aforementioned groups, there are fiv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ors. On the bottom left side is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or. It shows the current speed of your ship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metr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ight side, below the Main Viewer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 counter. It shows how many missiles your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bottom right corner is the Frame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. It gets updated every second, and it count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rames was drawn during the previous secon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 is too slow for the game (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), the indicator will flash a 'SLOW'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play the game if this happens a lot,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eans that LineWars II has to skip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per every frame it draws to stay in real tim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ment of the ships will be very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the FPS indicator is the clock. It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OS time in HH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the Shield and Armour Indicator is an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hows which ship you are currently controll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eport to another ship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with the F3 key. When you teleport, the ship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controlling will be controlled by the comput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control the ship you just teleport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Your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s unique in that instead of controlling ju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, as in most other space arcade games, you can contro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fleet of friendly ships (in most of the missions)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complished with a feature called 'teleporting'.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bviously can only control one ship at a time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, mouse or keyboard, you need to be able to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ship that you wish to control in any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teleport' from ship to ship, you use the F3 key (o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ThrustMaster FCS, the lowest button).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key, you are instantly teleported to another sh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can now control, and the ship you just lef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over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ggest difference between controlling a ship yoursel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ing the computer to control the ship, is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launch missiles. Since neither the enemy compu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d ships, nor the friendly computer-controlled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launch missiles, you have a clear advantage. To mak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advantage, it is often wise to teleport quickl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to ship and launch all three missiles of the sh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steering controls which you can u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li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urn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urn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otate counter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otate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crease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ecreas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these controls are activated depends on the ste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you have selected. Look at the 'Control'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onfiguration' chapter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wo weapons systems on your ship, lasers and miss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s are most effective against capital ships and asteroi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ince they constantly recharge, you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munition for them. Against fighters the missiles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, however, since the fighters have good defl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ing but only a light armour. All the ships can carr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three miss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launch a missile, if you have any left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Identification Computer data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hairs, for the target you wish to launch the miss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ers are always sent directly ahead from your sh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y will hit the nearest target ahead of you.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or shielding of many of the ships reaches a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yond the physical size of the ship, sometimes the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 will hit the ship even if it is not aimed quite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s the ship. It can take quite a few laser hit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is destroyed, since the deflector shield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constantly recharges when the ship is not unde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'mission' you can choose is the demonstration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mission you don't need to do anything, you can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 the computer play against itself. You can stud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 to see how the computer plays. Since even the shi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ooking from is controlled by the computer, you can eas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hat sort of tactics the compu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et bored to watch the enemy ships beat your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s (although it is not at all certai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), you can 'teleport' into one of your friendly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rol it. Since there are no scoring in this mi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actice the game leisurely using this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n (all the enemy ships are destroyed) or if you 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your ships are destroyed), the demonstration will re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wish to continue controlling a ship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leport' again after the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lay 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ingle play mission you have selected begin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the easiest difficulty level. This means tha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 of practice you should not have a lot of tr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ning the game. ("The Final Battle" may seem a bit har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 the single play missions your job is to destroy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my ships before either all of your ships (in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s), or a certain ship you must protect (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s) get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ore will increase per every destroyed ship, eith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r by your computer co-pilots. The score indicat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your current score, the best score your have got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un, and the best score you have ever had on this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n the game, your mission will restart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a bit more difficult. Usually this means that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ore enemy ships that you must destroy. On some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number of friendly ships will increase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iculty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ose the game, your current score will get to zer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 will restart from the easiest difficulty leve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thru all the difficulty levels of a miss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 lead-in text to the nex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et enough of the game, press ESC and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to the main menu (if you started withou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y the duel mode you need to have a modem or a 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cable connecting two computers. Both players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copy of LineWars II on their machines.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duel mode, first use 'LineWars II Configura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up the correct COM port, communications speed, ha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king method, FIFO options, and preferably also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modem, before you start LineWars II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your friend using a communications program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onnected, exit (or jump to DOS shell from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program, and start LineWars II.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el Mode from the main menu, and look at the intro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has made a connection with the copy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nnection is made, the game will begin.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ships that you can control, and so does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hoot the ships of the opponent to win the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issiles are available in this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ore page displays the victories and losses of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d your opponent. Naturally you should try to ge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victories and as few loss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hat while you are playing. The character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will be sent to your opponent, and also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creen. Note that the keyboard layout is US, a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hanged with language-specific keyboard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KEYBUK, KEYBS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 will end if either of the players presses ESC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nec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g Mode is similar to the Duel Mode, but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hting against your friend, you will fight with him/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wo computer-controlled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ore page shows the victories/losses ratio of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ither you or your wingman gets destroyed,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War mission requires that you use a 'Shared Fil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device and you use a network.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mission, you need to configure LineWars II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unications device. Look at the detailed info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vant sections in the 'Configuration'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tart the mission, the game will star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ny intro. You will have two ships to control, an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ll of the other players. One by one the other players (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ven) can pop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destroy as many enemy ships as possible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score. You can of course try to create alliances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-controlled ships will still attack any ships th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hat while you are playing, but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you receive may seem garbled if more than one per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W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ssion is similar to the Group War mission, but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all-against-all' battle, all of the human players a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ide, fighting against computer-controlled ene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rror messages LineWars II may give in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a problem. Some of these messages may be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kernel code, others may be given by an overla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aphics and sound drivers are overlays, for example)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 messages are explained her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DRV ERROR: 800x600 mode with 256 colors not 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could not initiate the accelerated 800x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 graphics mode. Either you don't have enough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a full megabyte is needed), or the BIO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ard is not compatible with a real ATI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DRV ERROR: ATI driver requires a 386 or better CP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TI mod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does not have a 386 or i4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DRV ERROR: ATI Mach8 or Mach32 accelerator not f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TI accel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, but you don't have an ATI Graphics Ultr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 Graphics Ultra+ or ATI Graphics Ultra Pr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Base address differs from BLASTER=Axx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given a Sound Blaster base port addres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s from that in the 'BLASTER='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DRV cannot determine which one is correct and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 Either correct the port address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or fix the 'BLASTER='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Not enough memory for DMA buff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Sound Blaster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t enough free memory to allocate a D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buffer. Try to free more memory, or low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SoundBlaster did not re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Sound Blaster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ound Blaster card does not respond to a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is most likely due to an invalid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 This may also happen if some badly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left your Sound Blaster into a mixed-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Unsupported DMA channel in BLASTER=D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Blaster driver supports only DMA channel 1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LASTER=' environment variable has a different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LineWars II with Sound Blaster s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onfigure your Sound Blaster for DMA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LDRV ERROR: CTS/RTS handshake enabled, but CTS signal is l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nabled CTS/RTS handshake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r from the command lin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ToSend (CTS) signal was low when you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n Duel Mode. LineWars II nee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end data immediately when it starts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S signal must be high (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LDRV ERROR: No COM port communications device sel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 two-player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have not selected a COM port.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graphics drive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rom 'LW2.EXE'. This may be due to a co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2.EXE, you may have specified a graphics mod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LW2 does not recogniz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o load GRAPHDRV.LW", but there is no su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re may not be enough memory to 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mission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mission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quested. This may be due to a corrupt LW2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may have specified a mission tha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neWars II does not include, or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memory to load the driver. Try to fre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before starting LineWars II, and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elected a correc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song or instrument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song data, instr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s or Roland LAPC-1 timbres from LW2.EXE.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ue to a corrupt LW2.EXE, or there may not be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o load the data. Try to free more memor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sound drive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sound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rom 'LW2.EXE'. This may be due to a co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2.EXE, or you may have specified a sound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version of LW2 does not recognize, or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enough memory to load the driver.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ore memory before starting LineWars II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have selected the correct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in LineWars I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the CFG over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verlay module. This may be du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 LW2.EXE or you may have insufficient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Try freeing more memory before starting L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War ERROR: No network communications devic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the Group War mission, bu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lect a network communications device. Run the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Configuration 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War ERROR ? creating file NODE?.LW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d File network driver of LineWars I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ode file for your node on the sha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have write access to the directory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.EXE is loaded, and that there are no old node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ver from some earlier gam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CDRV ERROR: MPU-401 interface did not re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Roland LAPC-I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oland LAPC-I card does not respond to a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is most likely due to a badly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ving left the MPU interface into a mixed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. Sometimes the problem may go away if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tart LineWars II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cannot run on 8088/8086 process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on a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only 8088 or 8086 processor. You need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an 80186 processor to run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DRV ERROR: Not enough memory for display 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CGA driver of LineWars II needs 56 kilo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a viewscreen buffer. This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available. You should try to free mor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tarting LineWars II in M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DRV ERROR: Only 512 kilobytes of display mem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3 driver of LineWars II determined that your S3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only 512 kilobytes of RAM. The S3 driver requir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megabyte of display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DRV ERROR: S3 driver requires i386 or better CP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S3 mod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does not have a 386 or i4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DRV ERROR: VESA Enhanced 800x600 mode with 256 color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3 driver of LineWars determined that VESA mode 203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available. Your S3 graphics card may have in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, or you may not have an S3 accelerate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RV ERROR: MPU-401 interface did not re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Roland SCC-1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oland SCC-1 card does not respond to a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You may have given a wrong MPU bas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n LineWars II Configuration, or a ba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program may have left the MPU interfac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xed-up state. Sometimes the problem may go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restart LineWars II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but LineWars II 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at least DOS version 3.0 if you want 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Wars ERROR: No network communications devic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the Star Wars mission, bu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lect a network communications device. Run the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Configuration 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Wars ERROR ? creating file NODE?.LW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d File network driver of LineWars I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ode file for your node on the sha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have write access to the directory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.EXE is loaded, and that there are no old node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ver from some earlier gam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DRV ERROR: Error loading FP3D file "GRAVIS3D.LW2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onfigured LineWars II to use Focal Point 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with your Gravis UltraSound card, but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not find the GRAVIS3D.LW2 fi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there was not enough memo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Check that the file exists, and try to fre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DRV ERROR: Gravis Ultrasound not f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vis Ultrasound driver could not find a Grav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rasound card at the given port address.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given the correct port address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Not a enough memory for display 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of LineWars II needs 256 kilo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a viewscreen buffer. This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available. You should try to free mor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tarting LineWars II in VES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Sorry, but mode features unsupported parame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VGA card has some attributes in 640x480x256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VESA driver of LineWars II does not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requires this mode to have 640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canline and a granularity of 64K. If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me (Patrick Aalto) with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in your SVGA card, I may be able to 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to support your S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VESA 640x480 mode with 256 colors not 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determined that VESA mode 101h w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There may be several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Your SVGA card does not have VESA BIOS exten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not loaded a VESA TSR program, or your S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only 256 kilobytes of display memory.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VGA card does not have the VESA extensions in BIO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get a separate VESA TSR program and loa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n use LineWars II in VES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VESA driver requires i386 or better CP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VESA mod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does not have a 386 or i4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DRV ERROR: Not a VGA graphics ad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VGA mod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play card that is not VG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RV ERROR: CTS/RTS handshake enabled, but CTS signal is l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nabled CTS/RTS handshake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r from the command lin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ToSend (CTS) signal was low when you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n Wing Mode. LineWars II nee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end data immediately when it starts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S signal must be high (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RV ERROR: No COM port communications device sel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 two-player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have not selected a COM port.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B / LINEWARS II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LINEWARS II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is designed to use as little memor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memory requirements vary greatly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sound options, and also depending on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The following table may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to determine how much free memory LineWars I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n the main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MORY USAGE � MCGA  �  VGA  � VESA  � S3/ATI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 Sound     � 131 K �  76 K � 338 K �  76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vox        � 293 K � 238 K � 500 K � 238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oundBlaster � 322 K � 266 K � 528 K � 266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ltraSound   � 162 K � 107 K � 369 K � 107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oland       � 165 K � 110 K � 372 K � 110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mory requirements of some of the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CGA graphics driver requires 56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ip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SA graphics driver requires 256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ip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vox sound driver requires 128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gitized instrument and sound effect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undBlaster sound driver requires 128 kilo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digitized instrument and sound eff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s, plus a few kilobytes (depending on 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) for a DMA transf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avis UltraSound needs temporarily an additional 64K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the sample data. This memory will be fr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samples are loaded to GUS RAM. This block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tab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describes some of the technical aspects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uses polygon-based 3D graphics.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are pretty old, I have not changed them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original LineWars (which was made in 198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 added flat shading to the algorithms,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ways a sun in the game universe. The sh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based on the angle between a polygon su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vector and a vector from the object to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uraud-shaded planet routine uses an algorith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first thought of in 1991, but at that time 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fast enough. In December 1992 I finally was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rove it enough so it runs in real-time.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a 3D version of the classic Bresenham circle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inear interpolation to calculat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s. Using a lot of precalculation I was abl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gorithm require only one addition per pixel,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cations per scanline, and one square root p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lette I use is a very simple one-color scale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shading and anti-aliasing very easy. I could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aliasing and Gouraud shading for the plane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using a more colorfull palette, since anti-ali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 'full' palette of all colors between any two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, and my planet routine requires 128 shades of a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CGA and VESA graphics modes use a 'dirty pixel' approa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eans that I have two standard memory buffers, on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draw the ships, and other which contains the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frame. The sizes of these buffers are 256x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8160 bytes) and 512x256 (128KB), respectively. I only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parts of the video RAM that have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 The MCGA mode waits for vertical retrace (even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not have to, but it would be silly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up to 150 times per second), but the VESA mod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 On Pentium machine with a local bus video card the VE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might therefore run at more than 100 fra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CGA graphics mode the vertical polygon bound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ti-aliased, using a very simple technique.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-coordinate must be between 0 and 255, I can use high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register for the integer part and low byt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ional part of the coordinate, per every scanli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. The fractional part directly giv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 color (versus the current background color)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polygon bord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GA graphics mode uses a tweaked split-screen mod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resolution is 320x480, and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double-buffered within the VGA memory.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aliasing technique is used in VGA mode as in MCGA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vertical resolution is much better than in M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using only horizontal anti-aliasing produces pret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3 and ATI graphics modes use the acceler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w everything else except the Gouraud planet. The pla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rawn by directly poking the pixels to the display 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omewhat slow but the only available technique.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use a 1024x1024 physical screen even though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800x600. The reamaining area is used to double-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ics. In S3 mode I use split screen (just lik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mode) so I don't have to physically copy the hidd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isible area, as I do in the AT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sic LineWars II plays was originally composed by U4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OD files for the Amiga. I have converted them to a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-track MIDI file format. All of the songs us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 sample library, which takes 64 kilobytes. On MI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pment this library is not loaded since i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nds in the synth, and on Gravis Ultrasound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into it's RAM. The samples are 8-bit, and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d from a Roland LAPC-I synth at 10480 Hz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music samples I use another 64K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und effects samples. There is also a third libr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al Point 3D sounds, which contain two 6-track samp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Gravis UltraSound. These 3D samples are a laser b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ampled from a Roland SCC-1 at 30kHz frequency)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osion sound (also from an SCC-1, sampled at about 8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sic routine first converts from the MIDI format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MOD format, if the music is played thru a non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 The Covox driver uses the timer interru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 one byte at a time, but the SoundBlaster driver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 to output a full pre-mixed block at a time. The Cov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B drivers use 6 channels, four for music and two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effects. On a Gravis Ultrasound I use four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, four simple sound effects channels (for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originate within the player's ship), and 12 chann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3D sounds. The MIDI driver uses five music chann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wo sound effects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uel Mode and Wing Mode LineWars II uses a COM 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unications. The routine tries to send data at 7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per second, regardless of the line speed. This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line speed should be at least 7680 bps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o get thru in time. If the BPS rate is less than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rames need to be skipped, which may cause jer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of the ships. The full data for one frame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bytes, so the data is sent at a speed of about 25 fr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real thruput is only 7680 bps, even slow mach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pe with a line speed of 115200 bps quite easil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recommended speed on direct null-modem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roup War or Star Wars missions LineWars II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file for communications. When using a shared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writes the data about the current posi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player ships to a file that corresponds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once per every frame, and it then reads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files to get the data for the other players. To 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possibly different speeds of the machin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are numbered and LineWars II keeps a 16-slot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 for inco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rtificial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-controlled ships use a very simple state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rol their movements. I have however tried to mak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algorithms as 'real-like' as possible. The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ly check their distance to other objects in fro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(but not behind them!) to see if they should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any obstacles. They try to slowly go around any obsta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ee, but while they are avoiding one obstacle they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 to notice others. I felt that this caused them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human-like, when concentrating on something you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 to notic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s will attempt to shoot at the enemy ship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est the 'optimal' distance of around 5000 metr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ront of them. If the ship gets too near it's targ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ccelerate away from the target and start to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ame time. If it finds a better target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k this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emy ships do not know which ship is controlled b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ch by your wingmen, so they treat every ship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De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lays (drivers, mission datas etc) are all comp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internal decompressor of LineWars II unpacks the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loaded. This is why the .DAT takes only a bit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kilobytes of disk space, even though it contains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 kilobytes of uncompressed data, in more than 20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ompressor routine is based on the source co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packer by Haruyasu Yoshizaki. It was pretty heav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to allow the unpacking directly into a memor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get rid of the unnecessary directory info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.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 / BUILDING A PARALLEL PORT D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/ BUILDING A PARALLEL PORT D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chematics I used to build mine. This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DOC file included with ModPlay 2.10 by Mark C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s many different versions of this schematics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is one to be the most reliable and best s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pieces of 20k and 9 pieces of 10K resis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% resistors if possible � and 20k sound much better than 2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Harry Stox for the above circuit.  Make su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