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  Orders: +44 (0) 1767 260903    CompuServe: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,       Fax: +44 (0) 1767 26204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, SG19 2PJ, U.K.       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s 1 and 2: Order 'em together and save!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Jazz Jackrabbit: All NINE episodes! 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3.5" HD disks or CD-ROM (CD has special Xmas episode)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 Cool 6-color tee featuring an action pose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ed games and Gravis gamepad only)........(SAVE!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i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action-packed epis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ll version with OVER 35 action packed levels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4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 + 60-page strategy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huge OMF poster!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'n'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>23.99 for any one Pinball Pack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4.99 for any two Pinball Packs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5.99 for all three Pinball Packs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CD-ROM: 13 tables of Epic Pinball on CD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: Epic's bestseller in both 1992 &amp; 1993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ree episodes of classic arcade action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: The six-planet mega blast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All eight missions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: Windows fantasy role playing game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Both episodes of Jake Stone's adventure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All three episodes of Windows adventures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: Save Sparky, your dog, in Ken's 3d mazes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man: 8 levels of platform-puzzlers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: 70 different mazes to guide Percival through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bbo: Lead Robbo through large, multilevel puzzles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rix &amp; Brix 2 Deluxe: Thrilling 256-color puzzle action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/Safari Shareware Collection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ns of shareware on 3.5" HD disks or CD-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Nintendo-style digital joystick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 Save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uper Puzzle Combo: Puzzle Pack plus Brix &amp; Brix2 Deluxe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ction Combo: Jill, Xargon &amp; OverKill. Save!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Windows Combo: Dare to Dream and Castle of the Winds 1&amp;2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le-Playing Combo: Solar Winds 1&amp;2 and Castle 1&amp;2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Total enclosed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 ] 3.5" High Density       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ck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dat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iry date".  Cheques must be in UK funds and drawn on a UK ban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que drawn on a UK bank, please obtain a Eurochequ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al order" in UK funds from your local post office.  Paymen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Epic MegaGames UK at +44 (0) 1767 260903 if you have any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