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HUGO II, WHODUNIT?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is gam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ugo II, Whodunit?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ugo II, Whodunit?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nregistered Hugo's House of Horrors (original 3-D 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including the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.O. Box 333, Northboro, MA 01532, USA.  Please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is the property of David P Gray, Gray Design Associ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this software for evalua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HUGO II, WHODUNIT? after evaluatio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HUGO II, WHODUNIT? may not be used on a continuous bas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ome, business, school or governmental agency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 II, WHODU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(NOT EXCEEDING FIVE US DOLLARS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 II, WHODUNIT?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____   ZIP 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PRO-CR(tm).......................... $ 42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'S HOUSE OF HORRORS............. 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TOUCH TYPE TUTOR.................... $ 1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 II, WHODUNIT?...................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dd $4.00 S&amp;H to the total of your or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order by sending check, cash or money order to David P. Gr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y Design Associates, P.O. Box 333, Northboro, MA 01532, US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with VISA, MC, AMEX or DISCOVER from the Public (software)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alling 1-800-2424-PsL or 713-524-6394 or by fax to 713-524-6398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IS Email to 71355,470.  These numbers are for ORDERS ONLY. 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mail credit card orders to PsL, P.O. Box 35705, Houston, TX 7723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nsure that you get the latest version, PsL will notify us the d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your credit card order and we will ship the product directly to yo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questions about the status of your shipment, refunds,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, product details, technical support, volume discounts, s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s, etc. must be directed to David P. Gray, at the address bel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can accept English cheques in Pounds Sterling.  Ple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 the equivalent amount at prevailing exchange ra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ecks in U.S. Dollars drawn on a U.S. Ban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ertified Bank Draft in U.S. Dolla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.S. Dollars Cash (please send Certified mail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avellers Checks in U.S. Dollars (please send Certified mail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NO Eurocheques (they cost more than their value to exchang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are sorry we cannot accept Cash On Delive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check, cash or money orders, mail to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vid P. Gra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ray Design Associat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.O. Box 333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rthboro, MA 01532, US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