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k Development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the Registered Version of (tick as appropri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mula 2000  (3.5" disks only)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hipping + handling (non U.K. residents only)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.00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yment:</w:t>
        <w:tab/>
        <w:t>Cash [ ]</w:t>
        <w:tab/>
        <w:t xml:space="preserve">Postal/Money Order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e shareware version of formula 2000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nderstand that once I have recieved the registered software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distribute it freely as allowed by the shareware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now, thats done 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ark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60 Oakwoo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ark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irm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11 4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questions,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1542.243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cash and postal orders are the only form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dealt with at the moment, but it does save on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ing expenses and reduces the overall cost of this softwa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dvisable to send cash via recorded delivery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necessary.  Alternatively send email to the addres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ut whether the payment methods hav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 printer then write out the details on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pply to you and send tha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