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MPER  *  installation instructions and trouble shooting  *  Version 1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P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bet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6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graphics (local bus video card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roximately 4 megs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ystick or gamepad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card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P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SB16, AWE32 and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ravis Ultra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dia Vision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OMPER is easy, the first time you install CHOMPER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installation and setup automatically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installing CHOMPER under DOS, Windows 3.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simpl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install from the current direcorty (the directory wher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the instructions from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installation is finished the setup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proper sound and music drivers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proper control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the setup program and run CHO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HOMPER from DOS, change to the directory where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ype "CHOMPER".  To run the setup again,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HOMPER to run unde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File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Ru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full path to the setup progra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temp\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the setup program has finished an icon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OMPER will not run properly in Windows 3.1 unless setu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run CHOMPER from Windows 3.1, unless you are using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on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Run from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 the command line, type the full path to the CHOMPER setup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temp\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instructions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proper sound and music drivers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proper control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it the setup program and run CHO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under Windows 95, use the shortcut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program has told you don't have enough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OMPER, try the 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llowing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free conventional memory your computer has availab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less than 573,440 your computer does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for CHOMP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freeing mor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are not running any type of menu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SSHELL".  To make sure that you are not, type "exit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his will return you to the menu program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.  Exit the menu program completely and type "mem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re is enough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DOS 6.0 or higher you can free m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memmaker.  To run memmaker type "memmaker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follow the instructions given. 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emmaker, consult your DOS 6.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the above suggestions do not fix the problem and you have DOS 6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en you ca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ait for the message "starting MS-DOS..." to come up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this message, press the [F5] key on your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ause DOS to bypass all of your TSRs,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that normally occupy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Now change to the CHOMPER directory and type "CHOM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f you have a version of DOS below 6.0, then you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ot disk", to allow you to boot your computer without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TSRs or other programs that might 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Put a blank disk in your A: drive and typ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Don't do this from your B: drive, because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from your B: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After the disk has been formatted, reboot your compu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the A: drive.  From now on, whenever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MPER, reboot your computer with the boot disk in the A: driv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