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M.DOC - Break Machine Inline Documentation -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: Excuse me for my poor French 2 English tranla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 Design Pres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1 C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ribute to Arkanoi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 : Break Machine is now Free ! Full version provi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levels, 5 mo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Gfx, Sounds, Musics                     :   Fred Pes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v - Art                                     :   Benji Dur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Gfx, Sprite Editor Creation        :   Mickal Ber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s design                                 :   Nata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 Optimisations (Vga Card)                  :   Re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a-Testers                                  :   Mick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oftware is (C) 1995, IO DE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Version is not Freeware, this is a Cardw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py it as you want but you have to provide all the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is software : you have to send a postcard or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( $$$$ ! ) to the author : you'll become an "IO Design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iend !"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Modify any file provided with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 this Program at your own risk but we inform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ople have a condition that causes them to exeperienc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pilep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: YOU LIKE BM = YOU SEND SOMETHIN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BM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100% IBM PC Compatible Computer with 80386,486 or Pentium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iscrosoft Ms-DOS(tm) version 5.00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530Kb of Base Memory (see your Dos 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Vga card with at least 256K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Microsoft(tm) compatible Mouse with Dos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3"1/4 dis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ou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256kb XMS memory (Extended Memory - need HIMEM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musi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Adlib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You can run BM from Ms-Windows(tm) if you don't use the s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 musics but remember, this program is a DOS program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is a 320*400 MODEX Vga Graphic Mode and we re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486 or better Based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Local Bus (VLB or PCI) Graphic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ard Drive with 1.2Mb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re not using a Local Bus VGA Card, some flicker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and sometimes, the program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 another dimension exists an incredible World: BRICKA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thing we know today about this parallax World is its main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use to call it : THE BR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Bad Monsters Came from this World to Make the Earth a big Wa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e, the Earthlings, decided to Destroy this Atmospherical W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ship was especially designed for "Space Bricks Break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this is too dangerous to put a human in the ship so we empl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st Computer Player, You, to "Virtually" command the 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uses a new Weapon type called X-Ball but don't let the X-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ing on earth, we have only 3 negate-X-Ball missiles to protect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will send you some Ship-features to help you but be car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rickanians will send you Computer Virus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ugly Brickanian's Monsters and be carefull when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he outer space reg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ery big &amp; violent WormTro'll wait you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reak Machine : insert the Disk Labelled "Break Machine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disk drive then en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ose the Destination directory pathname (default is C:\B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hoose then Run Inst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The Directory choosed mustn't exis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un the game from the disk but we recommand you to install i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run sl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laying Break Machine for the First Tim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Dos command Line in the Break Machin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the SETUP.DOC files for more informations about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Break Machine,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 in the Break Machin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CREATING YOUR OWN LEVELS For more Inform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ak Machine uses exclusively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some Keyboard Command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is OK, after the Game Introduction, you will see a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6 Menu Command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Play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High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hoose a Command : put the Center of the IO Logo mou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n i in an O) over the command choosed then click the left mous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) GAM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Screen, you can cho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Digitized Sound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Fm Music reproduction (On/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ouse Speed (Low/Med/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valid your choice by clicking the OK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) MAIN GAME R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 newcomer Pil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Move the X-PAD 01 : use the Mouse. Moving the mouse lef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ship left, to the right : it will go Right !!! (all right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you can also use the left &amp; right direction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Ball isn't directly commanded : you have to catch i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isappear at the bottom of the screen and bound on earth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is a "directionnal" ship : you can modify the bou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gle of the X-Ball (you have to entertain a b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ive of the game is to destroy the Wall you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hitting all the bricks with your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onsters will come to stop you. their nam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ENTACLE BOB (the Green Tentac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BLUB (the blue monsters with long te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LOBULA (the awfull liquid E.T. (ha!ha!ha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r SNOW (the carbonic snowma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OBOCUBE (the connex Robot (Student Joke !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troy the monsters by hitting them with the X-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ntion : the Ball will go Faster so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nal Objective is to Stop the Brickanian's attac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 easy to "AAARRRRGGGGHHH"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5 Levels you will Meet Worm-TRO : the Brickanian Dica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arefull : every loose will make him more POWERFULL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 Brick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3 different types of brick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rmal Bricks (blue, orange, green, purple, white, black &amp; 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Single Hit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i-Flex Bricks ( gray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ee Hits will destroy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Transparent Bricks : UnDestroyable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've got the XTra-Ball, you will pass thru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icks and you will even destroy them (except the transparent 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- Ship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X-PAD 01 accepts man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riend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aser (L letter) : you will get the fam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-protonic Gamme-Ultra Laser class Z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ith the S.P.GUL.C.Z. : no more trou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 the left mouse button to launch a set of 2 torpe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he Space Bar will do the same Stuff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Multi-Ball (M letter) : this will add 2 ball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with up to 5 X-balls (this software is a multitas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XTra-Ball (X letter) : Powerfull Option : all the X-B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creen will be featured with an astaunishing protect sh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ill allow the ball to pass thru the bri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AutoPilot (A letter) : 20 seconds of "Do what you wa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but you can take the ship control by hitting the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(or Alt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Enlarge Option (E letter) : this Morphs the X-Pad 01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 X-Pad 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low Option (S letter) : For Slow peopl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ther Features are in Developpement and can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: it's up to you to discover them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Enemy"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don't have any information on this subjec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 Keyboard Fo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gam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use the Game : Hit the "P"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ontinue : Hit the "P" key one mo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Quit the Game : Hit the "ESC" Key and confir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tting the "Y"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ve the Paddle with Left and Right Ar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eft Mouse Button  = SPACE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ight Mouse Button =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) WORM-TRO D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will meet Worm-Tro, the X-Pad 10 will be Laser -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ed : Hit Worm-Tro many times while don't tou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er 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) GAME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ach the End of the Game : you will have to pass 50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stroy Worm-Tro 10 times ----- GOOD LUCK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YOUR OWN LEVELS -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your own levels to play with Break Machine, you j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ecise the name of the game in command line parame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:       enter       BM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lay MONJEU.G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s : See the BMEDIT.DOC Tex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you play with your own levels : your score won't be recor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10 levels are only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us someth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SCHANSKI Frd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is boulevard de la PA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1300 MAS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USER ID = 100625,6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MAIL     = 100625.632@compuserve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----------------------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Games ? You want to make games to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IN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looking for Coders, Graphists, Musicians, and Mor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You are a S.F. novels writer : WE NEED YOU 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a lot of project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other Nico, and "IRIS" Nico, Benji &amp; Manu, Reza &amp; Reza, Izard the Fra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ad and also my favorite NATACHA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 Tool Club Making Shareware (a bit) alive in FRANCE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s LUCAS, ILM, Lucas Arts, ... for STAR WARS(tm)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ivated products --- I am personnaly looking for U.S.A. Star Wars F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Star Wars Insider Magazine --&gt; CONTACT U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