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ere Informationen zur Registrierung 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oachim Gel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 4441 851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GELHAUS@FLIGHT.GU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in der vIRTUAL tECHNOLOGIES Support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Treme +49 4441-851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