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Jazz Jackrabbit   *   Instructions &amp; Troubleshooting Info    *  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Jazz, you'll need at lea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 33-Mhz or faster 80386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4 Megabytes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zz also supports: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Joystick, Gravis Game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ound Blaster, SB Pro, SB-16, PAS-16, Gravis Ultrasound sound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Jazz Jackrabb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witch to the drive where the game is installed (C: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witch to the subdirectory where the game is installed (CD \JAZZ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ype JAZ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Windows &amp; OS/2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with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zz Jackrabbit works best when run directly from DOS.  But, if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t through Windows, please run the file "JAZZ.PIF" (not "JAZZ.EXE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make Jazz work more reli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counter any problems running through Windows, please exit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Jazz Jackrabbit through plain DOS instead.  Here are some of th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ncounter when running Jazz through Wind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game may not scroll as smoothly, sometimes "jumping" and "skipping"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he game may lock up while starting or while loading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he game may slow down to half-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The music may sk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with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pologies to OS/2 fans around the world, Jazz Jackrabb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reliably under OS/2.  Please run it from DO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HOW TO BOOT YOUR COMPUTER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running into problems running Jazz, you might be able to g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d running by "Booting your computer clean".  By this, we mean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your computer without loading all of the little memory manag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rivers that might interfere with the game.  It's a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process, so please bear with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DOS 6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boot your computer by pressing RESET or Ctrl-Alt-Del.  Wa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"Starting MS-DOS..." to come up.  Now press the [F5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cause DOS 6.0 to bypass all of your TSR's, memory mana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programs which normally occupy ma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change into the Jazz directory and beg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DOS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skip this section if you have DOS 6.0 or la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need to create a "boot disk" to allow you to start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out loading all the TSR's and memory managers that take a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.  Here's 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Put a blank disk in your A: drive and format it as a DOS disk.  (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this in your B: drive - it won't work!)  To do this,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A: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 Wait while your computer formats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 Label the disk "Boot Disk" and keep it handy.  You'll ne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whenever you want to start Jaz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, you can reboot your computer and play Jazz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 Put the boot disk in your A: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 Restart your computer,  either by pressing CTRL-ALT-DELETE,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tting your reset button,  or by turning i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 Wait while your computer boots from the boot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 After a little while, your computer will stop and give you the 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 Now change to your hard disk by typing "C: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. Go into the Jazz directory by typing "CD \JAZZ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. Begin by typing "JAZZ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o owners of "Stacker", "Superstor", and other hard disk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:  If your C: drive is compressed and you need a boot di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Jazz, you must install Jazz on a different, non-compresse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your Stacker or Superstor manual for instructions on doing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is only applies to users of DOS version 5.0 or earli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OMMON PROBLEMS &amp;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When I run Jazz, it tells me I don't have enough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 Jazz requires that you have at least 2.5 megabytes of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doesn't matter whether your memory is conventional, EMS, or XMS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matters is that that the total free memory is at least 2.5 me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run Jazz and get a message saying that you don't have enough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,  here's what to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ke sure you have at least 4 megabytes of memory install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!  You'll need this much in order to have 2.5 megs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f you are trying to run Jazz Jackrabbit from Windows, completely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and try running it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f you are trying to run Jazz Jackrabbit from "DOSSHELL"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program,  please exit from the menu program.  Then, run Jaz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DOS prompt.  Menu programs often occupy enough mem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won't be enough left fo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f none of the above help, you can solve this problem quick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ooting your computer clean".  See above for detai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When I run JAZZ,  the computer locks up or rebo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 Run SETUP and verify that your settings are correct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using a sound card, make sure that SETUP is set for "No Sound Car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sing a sound card, verify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correct options are specified in SETUP.  Check your address, IR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MA settings (most sound cards operate on DMA 1).  If you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ard's address, IRQ, and DMA settings, consult your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 for details on figuring them out.  Wrong settings will cause Jaz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lock up or crash.  If your sound quality is set to "Ultr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lity" or "Very High Quality", try setting it to "Medium Qualit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Make sure that your sound card has no address, IRQ, or DMA confli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cards in your system.  If your sound card works properly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s, you can assume that there are no conflicts.  However, if your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 does not work with other games,  you have a conflict.  Se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 card manual for details on resolving these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SETUP again and try the "PC Speaker" setting and see if that s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Jazz may be encountering a problem with some of the TSR's and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s that you have loaded.  Try booting your computer clea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Jazz (see above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The game runs unevenly on my computer, sometimes speeding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owing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Jazz is a very high-performance game, and it's sensitiv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mputer's configuration.  So, please check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re you running Jazz through Windows?  This may slow the gam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ess you have a super-fast Pentium computer.  If you'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Windows, exit and run through DO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o you have HIMEM.SYS and EMM386 loaded?  These will slow Jazz dow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-25% on some computers.  To get better performance, please try b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mputer clean before running Jazz.  (See above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un JAZZ, go into the setup options menu, and select "Low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".  This will speed Jazz up quite noticeably on slow compu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you'll only lose a small amount of the graphics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f Jazz slows down in the bonus stage, press the "F1" key to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tail level.  The bonus stage runs much faster on low detai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If Jazz still runs slowly after you've tried all of the above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and video card just aren't fast enough to run Jazz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-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The music sometimes skips like a broken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The "Sound Quality" setting is too high for your compu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 card to handle.  Please run SETUP again and select a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ound Quality" setting.  The Medium setting will give you okay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lity, while avoiding most music problems.  If this doesn't c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, try booting clean -- that will give Jazz extra CPU pow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e the music and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When running Jazz,  sometimes the game's colors go wild or 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"snow" appear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This problem happens with some combinations of video cards and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s.  We've put a setting in Jazz that you can use to solv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Jazz and go into the "Setup Options" menu, an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Fast Color Animation" setting to either "Slow Color Animation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No Color Anima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The music and sound effects sound OK when I start Jazz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get cut off several seconds after a song be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Whoops!  This is what happens when you select the wrong IRQ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sound card!  Run SETUP again and pick the correct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After finishing a level, I get dumped back to DOS with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or a "Runtime Err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This means that either (1) Jazz is conflicting with you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agers and TSR's,  or (2) you need more free memory to run Jaz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booting clean and running Jaz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Help!  I've jumped up and become stuck in a wall or enclosed are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This is what can happen when Cliff makes a mistake desig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s in Jazz Jackrabbit.  Fortunately, we've included a special c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that will get you un-stuck (but will cost a life!)  Just press "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ause the game, press the "Backspace" key, then type the word "MARK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int: There are other secret cheat codes that can be activ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-Backspace combinatio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UND CARD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 Audio Spectru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ZZ supports the PAS, PAS+, and PAS-16 sound cards directl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have the PAS drivers loaded properly to run JAZZ!  Se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 manual for instructions on loading the right PAS driver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EXEC.BAT and CONFIG.SY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encounter any music or sound problems on your PAS sound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running SETUP again.  This time, specify "Sound Blaster"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vis Ultras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popular request, Jazz Jackrabbit supports the GUS!  Just specify Gr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trasound from within SETUP.  If you have any problems, che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, IRQ, and DMA settings.  If you still have problems, boot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ry running Jazz without any GUS drivers loaded -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s (such as SBOS) might perhaps interfere with the game's 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GU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und c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 sound card that is "Sound Blaster Compatible", bu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enuine Sound Blaster,  try selecting the "Sound Blaster" set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TUP program.  This will usually get best results.  If the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n't work properly, or if the music is distorted, run SETUP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ime, select "Sound Blaster Clone".  The "Clone" driv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ompatible with all cards that claim to be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new models of sound cards are always being manufactured and revi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how to contact the top sound card makers fo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 card problems and obtaining the latest driv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ny       Sound Card         Phone        BBS           CompuServe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 ------------------ ------------ ------------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a Vision  Pro Audio Spectrum 800-638-2807 510-770-0527  MultiVen (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reative Labs Sound Blaster      405-742-6622 405-742-6660  Bl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vis        Ultrasound         604-431-1708 604-431-5927  PcVenB (1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Jazz requires either a Gravis UltraSound, PAS, or a tru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ster compatible card.  If your sound card isn't 100%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und Blaster, unfortunately it's not going to work with Jaz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EPIC'S TEC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further assistance, please call our tech support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301-983-9771 between 9AM and 5PM Eastern Standard Time,  or fax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301-299-38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omplex question about how to run this game, please call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at your computer and we'll be able to help you more eff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ontact us on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    GO E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Mail:  70007.1631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FTP:   ftp.uml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Online: We answer questions posted in the "Games"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:          We answer questions in the Games Round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's all.  Enjoy playing Jazz Jackrabb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