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۳  </w:t>
      </w:r>
      <w:r>
        <w:rPr/>
        <w:t>PAKO II v1.0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VGA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CPU or compati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1/102 AT 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tribution Packet (10&amp;PAKO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EXE    64400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1   177630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2   109312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3    11250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4    65746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05   202657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Pak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2  .DOC     4912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.EXE     5520   04-01-1995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reader for PAKO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the "as is" basis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"at the user's risk". Although Uranium Software work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op quality to our costumers, neither Uranium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of this  product  will be liable  for any an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 linked  with this  product.  This includes  all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that the human or non-human mind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OF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is 20xx, strange new life forms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 everywhere. Scientist  have concluded  the orig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forms  to be from outer  space, but are  unable to  pin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 where. These life  forms live very  short lives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 hundreds of  eggs behind them.  The Earth  populatio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more  annoying then  the cockroach and  have nick  nam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Pests.  Since  this  pests  can't  be killed  with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ticides, Uranium Corp. has developed Pako (You). An anti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t constructed from the DNA of the space-pests themse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o's specific design is not to find and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pests but to  seek and destroy  their eggs and 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Pako successfully  completed 100 test  set by Uraniu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 Quality &amp; Safety Administration  halted its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until Pako passed 250 more tests of their own.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his adven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ey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Moves Pak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Moves Pak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: Moves Pak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Moves Pak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: Activates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Activates Save-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 Toggles Turbo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Activates Exi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halts Pako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oySt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Moves Pak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Moves Pak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: Moves Pak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Moves Pak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1: Esc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2: Enter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JoyStick/GamePad is outcalibrated, if any erratic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rotate the stick/pad 360 de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- Keyboard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- Joystick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- No soun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- Adlib soun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ttings Soft &lt;-&gt;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 settings dark &lt;-&gt;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FROM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the dynimate until all of the space pests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ace pests always hesitate to kill you.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ace pests always try to run away when you are energ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at pills for safe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en food gives a penal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s often as posible. (Hit '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gistered copy of Pako II mail Cash, Chec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of $10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or H. Ol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956 Town Center Blvd. #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ando, Fl 32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enjoyed this game then you should strongly con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this game. The unregistered version of Pako II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fraction of the real thing. For only $10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 $2.95 for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Mu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Levels (250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note that if you register prior to June 1, S&amp;H will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find a better deal then this. So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