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Accolade Custom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ed is the latest Revision (ver. 1.5) of Jack Nicklaus' Unlimited Golf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 Design.  If you were experiencing one of the following situations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 should solve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The random sky hazzard has been remedied in this version.  The ball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bounces off invisibl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ll sound effects now play through the Adlib, and Soundblaster sound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All sounds can be toggled on/off at any time by pressing Alt S wh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OLF or DESIGN programs.  NOTE:  If you press Alt S before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ound of golf, the music will not pl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The scrambled graphics on the flag screen using 486 computers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If you have a math coprocessor, program freezes have been 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Digitized sounds will now only play on computers with clockrates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 8 Megahertz (MHz).  Previously, on systems 8 MHz or slower, ther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occasional random freeze when a digitized sound occurred (when put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example).  This was due to a conflict between the clockra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and the timing of the digitized sound.  Good news for IBM PS/2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&amp; Tandy SL users; the program does not freeze up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The Genius mouse will now access all parts of the screen wh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 Cactus will no longer show up unexpectedly on your Royal Troon Golf Clu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land (J1), or Hazeltine (J5) courses in VGA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 A flag appearing in the upper left hand corner of the overhead (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unds from the golfer's view) in "tourn" mode, will no longer happ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5 pins are not placed on a hole when in the Design program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will now automatically place the other four pins to avoi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For those who like to show off their scores, you can print a scorecar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ying a full round of 18 holes while in the tournament mod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rnament mode can be invoked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lf [graphics] tour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golf v tour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players, choose course, play 18 holes, qu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while playing you cannot change the course conditions or s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in progr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completing a tournament, type: results [course file name]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: results bear.res &lt;enter&gt; to display The Bear's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se scores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sue a print screen command from the keyboard to print scor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inter.  &lt;Ctrl&gt;-&lt;Prt-Scree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who didn't know, Accolade has its own Bulletin Board System (BB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 can download and upload golf courses designed by peop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world.  24 hour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408) 296-8800 - 300, 1200, 2400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08) 296-8810 - 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settings: 8 Data; No Parity; 1 Stop Bit, Full Du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dditional questions or comments, contact our Customer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 Monday through Friday, between the hours of 8 a.m. and 5 p.m., Pa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ime at (408) 296-8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lade Custom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