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32191192"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781163328"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