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1302855204"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54336062"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