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: Crusade in Spac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quer the galaxy in this Windows game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date 2140.2: Crusade in Space by MVP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mmander in this new interstellar conflic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Build up your fleets, plan your strategy, and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laxy!  Unless of course your enemies do s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Windows, VGA and a mouse.  Updated version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tardate 2410.2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oth of us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Crusade in Space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date 2410.2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