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README.DOC file for Ferbal (version 1.0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, SoftPaw Development.  This file contain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hich you should read at your earliest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bal is an arcade-style action game where the objective is to 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anet from waves of incoming hostile forces.  As a nativ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ation Manager game, Ferbal is able to take advantage of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's features to provide fast, fun gameplay without eating up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able disk space. Ferbal requires the use of a mouse (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de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Paw Development retains all rights to Ferbal, but allows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it, within certain limitations, to be distributed free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Ferbal later in this document for more information o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full' 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btained a 'trial' version of this product, distribu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-extracting archive file FERB10.EXE, then SoftPaw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s and encourages you to give a copy of that file, FERB10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one else you know who may be interested in it, as long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it's original, unmodified condition.  You are NOT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copies of 'registered' versions of this product. 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ERB10.EXE to Bulletin Boards is also allowed under the sam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bal consists of "waves" of incoming hostile forces.  So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crash into the planet Ferb while others will sho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.  Stop anything from hitting the planet (and the shield) by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it to destroy it; this is accomplished by using the mouse to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hairs at the desired target and pressing the left button (butto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re.  An expanding circle indicates the blast from your shot;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its will take damage.  Some objects are easily destroy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; others will take many shots to destroy.  A direct hit do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than a "glancing" blow, so aim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ite circle around the planet represents the shield hel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 it; in the upper right corner of the playing area is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 of shield remaining.  Once the shield is destroyed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by any object will destroy the planet (and end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wer left corner is shown the current wave number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 is shown in the lower right corner.  Points are only ea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ing an object; if it "gets away" or hits the shiel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destroy it, you get no points for any damage don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ally, the Ferbals who've already escaped will se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nergy packets" symbolized by a Ferbal symbol (cat's head). 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ergy packet will release the energy contained and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eld by 1-3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waves will only last for around 30 seconds (some short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), but when you're busy fighting off hordes of speeding 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s, it can be a very long 30 seco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notified when a wave has ended, and given a "restart"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allow you to begin from that point in the game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ing places you back at that specific wave with the sam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eld, but every time a game is restarted, your score will begin a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f you want to get a really high score, you'll need to pla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from (or near) the beginning.  Once you've copied down the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onto paper (if you want to), click on the planet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rief intermission between each wave (showing some Ferbals esc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lanet) will give you a few seconds to relax befor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ve begins, and also show you how many Ferbals remain on the plane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 postpone the destruction of the planet long enough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rbals to escape (50 waves), you w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way to learn how to play Ferbal is to do it; Ferbal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forward.  Note that the first few levels are extremely eas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give you a chance to get familiar with gameplay;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write down the restart code for the first level where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challenging for you so that whenever you begin a new g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have to sit through the first few levels if you don't want to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 in score caused by skipping just the first few levels will be min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M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submenu provide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- start a new game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 - restart a game using a restar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- display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scores - display the high scor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 - begin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- quit a game in progress and/or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itle, High scores and Introduction are disabled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is in progress, and that Ferbal will automatically cycle thr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while no game is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submenu provide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- displays the sound-control dialog where you can tur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 on/off, control whether sounds are from the speaker or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, and adjust the volume (if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size - allows the size of the game window to be al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shown (400, 500, etc) are the size of the game window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creen dots).  Selecting Default will size the game wind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which will fit on your desktop (going back into the sub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you which size was selected).  Note that the gam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square, and cannot be resized by "dragging" the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Ferbal - for those playing the trial version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information for ordering the re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DERING FER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Paw Development retains all rights to Ferbal, but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l version of it, within certain limitations, to be distribut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be played in order to allow you to determine if you real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or not.  The trial version only supports 10 of the 50 play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 the full (non-trial) version is done via the 'Ordering Ferb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n the Option menu, and costs $15 via mail or $18 (slightly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via mail since CompuServe takes a percentage) via CompuSer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Registration facility (GO SWREG and register #84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 the full version provide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latest version of the full 50-level game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mall printed manual which includes playing tips and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cluded in the onlin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0 days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imbursement for time and effort put into develop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or all of the above benefits may not apply to an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ed on or after January 1, 1998.  Anyone wishing to order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or after that date is encouraged to look for or inquire about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full' (registered) version of this program may be installed 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wo personal computers for the private use of a single individ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ehold.  This means that both you and your spouse can legall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registered version, but NOT you and all your friend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have it on your desktop computer AND your laptop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use, but NOT on the computer at work for everyone to use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a site-license, see below).  Please abide by the int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, which is to B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cense also applies, with the above conditions and limitation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pgrades to this product by SoftPaw Development.  This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rder version 1.00 and later obtain a copy of version 1.01 (with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, minor enhancements, etc.) you have the right to use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(1.01) as a registerd user, IN PLACE OF the prior version (1.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o additional payment or notice to SoftPaw Development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icense does NOT automatically entitle you to 'registered'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'sequels' or derivative works (i.e., if there's ever a 'Ferbal II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users, government offices and other institu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SoftPaw Development for information on a site-license 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HANCEMENTS and FIXES since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1  (12/6/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causing failure to run if multimedia (MMOS2)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0  (11/14/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Ferbal v1.xx (where v1.xx refers to all versions of Fer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version 1.00 up to but not including version 2.00) must 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erbal v1.xx is supplied as is.  SoftPaw Development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,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of fitness for any purpose.  SoftP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y result from the use of Ferbal v1.xx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no circumstances is any program or file which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bal v1.01 'package' to be altered, distributed a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or distributed for any kind of remuneration,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ing written permission from SoftPaw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pyright law, all applicable rights to this software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Paw Development except as granted by SoftPaw Development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Paw Development guarantees technical support for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t least 90 days from the day we accept your payment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is received before January 1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is also available for non-registered users (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with a problem or question), but is not guaranteed.  We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effort to resolve problems or questions concerning our produc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s where resources are limited, priority will typically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'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, there are four ways to receive support for SoftPaw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You may fax us directly at (770) 998-21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send inquiries through th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Paw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Support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Box 72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ietta, GA 30007-2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send E-Mail to CompuServe account 74654,1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's 74654.1725@compuserve.com on the inter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or you may post a message on CompuServe in the Application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of the OS/2 User (GO OS2USER) forum.  Be sure to includ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ERBAL' or 'SOFTPAW' in the title to insure that we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ly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