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THE ITALIAN FOOTBALL MANAG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this game is to take charge of a football team in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nd manage them to the first place in the first divi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type 'italy'. When confronted with the main men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cursor keys and then press ENTER.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have to type in your team's name. By just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the name 'Romanese'. You can also choose one of 7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Italian league. Just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teams clothes use the cursor keys to select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nd press &lt;ENTER&gt; ONLY when you have finished doing so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s done via the cursor keys. Choose the difficul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e A  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Promoted 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e B  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Serie C1      �       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 A                 Grp B              Relegated : 3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Serie C2             �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 A             Grp B             Grp C       Relegated : 4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 you will not be able to make any trans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your current squad and look at their individual sta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ith each player indicates how good he is, 0 being the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he best. A player's rating may even go higher than 500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 plays. This is only a measurement of how good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only be made every 3rd week and a maximum of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players from other clubs in Italy, or internatio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aly. When making an offer for a player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cts: Good players are hard to get, because their club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m that easy, unless you can come up with the money.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ss for a player than he is actually worth, but tha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the deal. Any offer less than 80% of the player's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a club. High offers will result in better chan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was rejected, you will have to wait 10 games before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the same player again. When selling your players, you can't 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for clubs don't like to pay too much. Anything more than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ice will be rejected by other clubs. If a club rejects your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5 games before you can attempt to sell the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ll also not buy any player that is injured or suspend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good to sell players at every opportunity and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place them so that you can start building a good te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motion (or avoid relegation!). Depending on which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out what the average rating is you will need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. These are roughly the figures for level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2  -  60     ( Remember these figures can't guarantee survi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1  -  140    ( For winning the different divisions, your ra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B    -  280    ( should be 100 more than the survival rating.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A    -  400    ( is only a guideline and you can even win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on the survival rating or be relegated o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winning rat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ut Option: The scout is there to tell you where to find player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ngs and positions. The more you pay the scout, the better deal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spot. Remember, a player spotted by your sc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ccepting a offer from you - he is just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mpared to his price, as spotted by your scout. The m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ut, the further he will compare players. If you pay him 1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he might just take the first 2 players he gets an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f them, while if you pay him say 5,000, he will maybe take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ayers and compare all off them and then recommend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on any screen selection, international players will be mar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t � to help you from iden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: To make money (and thus buy better players), always try to se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ouble their value. If clubs don't take them, try again la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 are very important. The better your team per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ttend the games and the higher your income will b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your players a weekly fee (each player has a fixed fe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they stay at your club long enough), pay mone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shape and some diverse expenses. You will also have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dium capacity : You must build seats for your stadium. Rememb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stadium, the more people can come and watch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will be. Use the indicator at the match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ttended your match. If there wasn't a 100% attend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large your stadium. A friendly word of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into dept. Remember, Italy boasts the finest football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nd obviously the people will attend Serie A match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. For security reasons you must have 50,000 sea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before entering Serie A. If you don't meet the stand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in Serie B. It is not necessary to expand your stadiu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00 seats. At normal speed, seats are build at a rate of 50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. High speed is double as fast, but three times a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tch Condition : You need at least some grass on your pitch to ge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rie C1 and you need smooth full grass pitches to get promo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Draining is necessary to keep your pitch in it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board/Floodlights : The scoreboard and floodlight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income per spectator, because with floodlights you can ho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is more convenient for spectators and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quality of the services you provide to your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facilities :  With bad facilities you can only accommo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s, because they have no parking near the stadium and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inefficient. The better your facilities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will be, depending on your log posi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acilities : This determine the publicity your team get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s sponsor interests in your team. If you can't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you will very easily loose a sponsor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one back. On the other hand, good press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better sponsorship opportunities and sponsorship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cal staff : The main use for the medical staff is to reduce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The better your medical staff is, the bet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at a player will need less time to recover from a inju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the better your medical staff, the higher their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th team : As any good club, you also have a youth scheme at your cl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ey you put into it, the sooner you may reap the results.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roduces players for your senior squad and the more money you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sooner and more often they will produ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Maintenance : The various facilities you have at the stadium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last forever. But you can slow down its degrading by p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or the maintenance. If you don't pay much money,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oard, floodlights, press and ground facilities to deteri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General Information" option can be very helpful. Here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you have and how many you may select for the next ma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tional players allowed per match. You can see which te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, the opposition's current log position (only if it is a leagu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, how many cups and tournaments you have won, and in which divi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. Pressing 'R' will show you your team's full record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previous seasons. Pressing 'F' will display the full fi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(in the league) and the results of those games already 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, you will get a short summary of your youth team.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football you want them to play, which will aff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y produce for the senio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ave your current game and then later continu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, you will overwrite the game previously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ive games can thus be saved at a time. Just go to the 'Quit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"Save" and choo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 for the next match is done by simpl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player and pressing ENTER to select or unselec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try to have 11 players fit for a game. Injure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nt off in a previous game won't be able to play in ma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a well balanced team, not just defenders or stri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team is calculated by taking the average of the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If you select to play with the new Bosman rul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2 non-EC players per game. That means that you may selec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EC countries as you wish. If you choose not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man ruling, you may select 3 internationals per game. Fu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cks and sweepers all count as defenders. Wings count as mid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also count as strikers. Select at least 1 goalkeeper, 3 def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dfielders and 2 strikers. You can select the other 2 player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need improvement. When selecting, the players that hav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 and are eligible to play again, will automatically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is an indication of how well your players combine. Mak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at, while keeping the squad unchanged will increase tea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has an effect on your team's fi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take charge and display all the results,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ransfers made by other clubs. The match report should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You can choose if you want to see 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or only your division. The same option applies for view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S AND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 the league, you will also be playing for the kn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 During the season, you will receive more information on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rmation" option. During the off-season, you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y tournaments. Although they are sometimes quite hard to w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nancially rewarding in prize money. The top group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bottom groups have weaker teams. If you ar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B, your chances of winning will be quite slim. If you are real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alify for one of the three European-cup competitions, the UEF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- and Cup Winners Cup. To qualify for them, you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, Serie A champions or finish among the first 4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qualified by one way or another for a European competition.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competition, you automatically qualify for it the next sea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 are also the Serie A champions, then the runners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ll qualify for the Cup Winners Cup. If you qualif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etition, you will be entered only into one. The order o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Champions,- Cup Winners,-and UEFA cup. If you win the Champions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the best club in Europe, for all the champ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nter this competition. You can also play in the World Club Cup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ested between the European and South American champ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 Cup (European Champions vs. European Cup Winners) and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up (Italian Champions vs. Italian Cup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petition means big money: 200,000 for a lose, 250,000 for a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000 bonus for a win! All these money is paid out from sponsors, priz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-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up to 50 seasons if you want, (registered version only!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nd as soon as you have won everything you can (Serie A, Italian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European Cups and the 2 Super Cups). Then you have achiev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you will retire. If you played 50 seasons, you will be f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ing the goods in the (quite long) tim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On the shareware version of the game,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wo seasons in Serie A, then the program will termin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so not be allowed to save games once you are in Ser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emory (a message 'Far Heap Allocate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, try to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have started the program and it just quits you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you also have memory problems. Try to remov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programs or boot from a DOS floppy tha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into memory. Another sympton of memory shor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sometimes hangs without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Please see the file "regis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Charl.Gerber@Datavoice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 Char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ll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w):   +27 21 888 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:   +27 83 454 1240  (all hours cell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mail any time. I would welcome ideas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lad to help, should you have any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aise to God the almighty who helped me and gave me streng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