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GERM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german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Berlin FC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Germ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esliga I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esliga II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Regionalliga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berliga 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German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German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rliga    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alliga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esliga II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esliga I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German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Bundesliga I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Bundesliga I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Bundesliga II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onalliga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liga II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up winners, Bundesliga I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up winners are also the Bundesliga I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German Champions vs. Germ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Bundesliga I, German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Bundesliga I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Bundeslig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:  gerber@stb.dfs.co.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