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������Ŀ ���Ŀ  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� � ��Ŀ � �   �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 � ���� � � </w:t>
      </w:r>
      <w:r>
        <w:rPr/>
        <w:t>ÿ �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��</w:t>
      </w:r>
      <w:r>
        <w:rPr/>
        <w:t>Ŀ � � �� �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  ��� ���  �����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� ������� ���     ������  ��� ��� ��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 ��� � � ��� � � �     � �� �� � ��� � �� �� � 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 ��� � � � ��� � ����� � ��� � � ��� 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 ������� �������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� ���     ������� �������  ���    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���� � ��� � � �     � ����� � ��� �  � �     �� �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���� � ����� � � ���  � ����� �� �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 ������� ������� �������  �������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</w:t>
        <w:tab/>
        <w:t>of Panda's authorized worldwide</w:t>
        <w:tab/>
        <w:t>dealers, wh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nda's games, including the</w:t>
        <w:tab/>
        <w:t>latest releases. Please</w:t>
        <w:tab/>
        <w:t>look through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thorized Panda</w:t>
        <w:tab/>
        <w:t>dealers</w:t>
        <w:tab/>
        <w:t>in your</w:t>
        <w:tab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your</w:t>
        <w:tab/>
        <w:t>country</w:t>
        <w:tab/>
        <w:t>listed,</w:t>
        <w:tab/>
        <w:t>you may</w:t>
        <w:tab/>
        <w:t>still order from PANDA INC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by sending PANDA</w:t>
        <w:tab/>
        <w:t>payment</w:t>
        <w:tab/>
        <w:t>directly at PO BOX 484 WARRENSBUR, MO 6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See the enclosed ORDER.FRM</w:t>
        <w:tab/>
        <w:t>file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Ŀ ��Ŀ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�� ��Ĵ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ab/>
        <w:t xml:space="preserve">  �  �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WARE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Angel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0 MADRID,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Call for</w:t>
        <w:tab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  <w:tab/>
        <w:t>(91) 308 34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</w:t>
        <w:tab/>
        <w:t>(91) 398 5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Ŀ ��� � �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Ĵ  �  � � � 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ab/>
        <w:t xml:space="preserve"> � ��� ����� �</w:t>
        <w:tab/>
        <w:t>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 ENTERTAINMENT TECHNOLOGY CO.,LT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,NO.1.LANE 32,SHAUNG CHE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EI,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for</w:t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2) 593-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) 592-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Ĵ ���� 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ab/>
        <w:t>� �  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Ŀ ��Ŀ ��Ŀ  �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�</w:t>
        <w:tab/>
        <w:t>� �  � � Ŀ  ��� �  �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 �  � ����  �</w:t>
      </w:r>
      <w:r>
        <w:rPr/>
        <w:tab/>
        <w:t>� ���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ab/>
        <w:t>� ���� ��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 � �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� ��Ŀ ��Ŀ ��Ŀ</w:t>
        <w:tab/>
        <w:t>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�</w:t>
        <w:tab/>
        <w:t xml:space="preserve"> �  � �</w:t>
        <w:tab/>
        <w:t>Ŀ ��Ĵ</w:t>
        <w:tab/>
        <w:t>���� �</w:t>
        <w:tab/>
        <w:t>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 � ���� �  �</w:t>
      </w:r>
      <w:r>
        <w:rPr/>
        <w:tab/>
        <w:t>�    ���� 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following information to find current dealer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 ENTERTAINMENT TECHNOLOGY CO.,LT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,NO.1.LANE 32,SHAUNG CHE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EI,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886-2-593-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886-2-592-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Ŀ ��� ���Ŀ ��Ŀ ��Ŀ</w:t>
        <w:tab/>
        <w:t>�Ŀ ���Ŀ ��Ŀ �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ab/>
        <w:t>�  �</w:t>
        <w:tab/>
        <w:t>�   ��</w:t>
        <w:tab/>
        <w:t xml:space="preserve"> �  �</w:t>
        <w:tab/>
        <w:t>�Ŀ   �</w:t>
        <w:tab/>
        <w:t xml:space="preserve">  ��Ĵ</w:t>
        <w:tab/>
        <w:t xml:space="preserve"> �   ��</w:t>
        <w:tab/>
        <w:t xml:space="preserve">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ab/>
        <w:t>� ���</w:t>
        <w:tab/>
        <w:t>�   ���� ����  ����   �</w:t>
        <w:tab/>
        <w:t xml:space="preserve">  �  �</w:t>
        <w:tab/>
        <w:t xml:space="preserve"> �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 INC.U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SBURG, MO</w:t>
        <w:tab/>
        <w:t>64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9 (PLUS $5.00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 : (816) 429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816) 429-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LP</w:t>
        <w:tab/>
        <w:t>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irst Floor 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bury, Oxon OX16 9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95-258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295-254-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