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SHAR: THE WORL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, Hypother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allowed to distribute Alesha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ly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change any of the files accompanying Ale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rmia is not responsible for any damage done to you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using Aleshar: the World of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 MAY include the shareware version of Ales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Ice to their collections or CD-ROMs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special pricing policy is applied for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viewed with DOS EDIT or another 78 columns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har?    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and background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             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game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game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oors    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and dungeons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             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                     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                                 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                                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                                  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                      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s                                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les"                          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register?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tatistics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atistics 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ES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up with the concept of Aleshar in December 1995.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make a game called Cryosphere. Cryosphere was supposed to b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cy, cold, post-holocaust world. The game started forming aft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scrolling fractal landscape. After about half a year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we were about to scrap the whole project. Too many if's and b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driven us in to a dead end. Then one day, when Vesa and Oss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think of a way to make the concept work, they go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roject was reshaped and rewritten. The cold, futuri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yosphere was turned into a distant island of Aleshar.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STORY AND BACKGROU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born to a minor town mayor and his wife. Righ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you were somehow different from other kids. And they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the spark of Elemental Powers. Your grandfather once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. And like the vast majority of young who were like you an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to become a priest of the Cult of Wisdom - The only leg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ndfather abhorred the priest life. He was given a choice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ft of the Powers for ever, or to become a priest. He chos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pport of some of his friends, he managed to escape th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was too dangerous an example. He was hunted down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ly. The priests were farsighted enough to accuse him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crimes, to prevent uprising by Alesh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still believe the Cult is the only answer to thei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gious needs. But your father knew the truth. The Cult had many good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keepers of wisdom, but as every power does, even wisdom co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 leaders often became ambitious and gre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ecame cr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ing this, and remembering his thraumatic experience from child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of his own father, he would never allow you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iest. Neither would he allow you to meet the fate of your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speople were loyal to your father, and so they arrang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sappear'. In truth you were sent to an old man, elementalis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claims. To avoid suspicion, he lived far distant from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. He was forgotten by the 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ther hoped you would be forgo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and design by Ossi Honkanen and Vesa Nor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y Janne Pulkkinen and Ossi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by Vesa Nor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 effects by Vesa Nor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testing by Tuomas Koivus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sting by Aleshar Beta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SYSTEM REQUIREM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shar - world of ic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ompatible display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0 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M386 or compatible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6/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SVGA adapter capable of 640x400 25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abytes of memory (so you can load a disk cac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Gravis Ultrasoun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eshar-directory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 to play the game, you must configure the gam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xecute the configuration-program in your Alesh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GAMES\ALE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select the screenmode you wish to use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resolutions, you should have the UNIVBE(tm)-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select the soundcard you are using. Select the sound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. The program will let you specify the correct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. If you select the autodetect-option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or a soundcard. NOTICE: In some cases, the autodet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system to crash. In this case, you will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SoundBlaster, SoundBlaster 16 or PAS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quality. Higher quality requires more CPU horsepow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better. On SoundBlaster, only rates 11kHz, 16kHz and 22kH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have to select the sound volumes. Soft music, lou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bably the be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 will vary according to your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Conventional           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         380kB    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 (Pro)         595kB                3.2M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16            615kB                3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16            615kB                3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             410kB    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is the first megabyte on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ut of memory, you should use ALESHAR /UMB to allow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. This will lessen the memory requirement som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obytes if you have so much upper memory fre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use this switch if you use SB16 or PAS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started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GAMES\ALESHAR   (or whatever your Aleshar-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low on memory, and have some upper memor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 /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and are using 4DOS(tm) or NDOS(tm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 [/UMB]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doesn't use shelling since 4DOS/NDOS shell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stable in all programs, not only Aleshar.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RV.EXE before launching ALESHAR with the /4DO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begins, you see a snow-covered landscape with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 standing in the middle of nowhere. You are that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. You can move around the landscape by pressing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 Your movement speed is determined by your Skiing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od skiers move faster). When moving up slopes, your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your Climbing-skill (better climber, faster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the viewpoint is a bit tilted. When you pres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moves towards the upper-left 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up goes north, down goes south, right goes east and lef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the outside world happens 'real-time'. The timesca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real life, but time still goes on. If you wa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ie of starvation. Monsters can ambush you, so when you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, mov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use the game by pressing the ESC-key. Continu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ONTINUE-item. Other selections of this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loads, bleeding and wounds will slow you down, so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cumbrance and health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inventory by pressing the I-key. (see 'the inventory'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Z-key you can view your stats, skills, health, money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tigue levels. You can select the screen (general, health, s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by arrow keys. When you are through checking your stat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or the enter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unt (or at least try hunting) by pressing the H-k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-skill will affect the result. If succesful, you will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. This can be really important on long journeys.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is used during the hunting, too. If you are out of food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unt for long periods, you may die of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! The game may report that you catch game, but s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ood in your inventory. Notice that your character uses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ienced traveller will survive long times with ju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rations. The amount of rations you will consum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be determined by your Survival-skill. If your Survival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, you can travel long distances with small amount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ploring the continent, you can find many places of intrest.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 and other interesting places can be found scattere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. As you move away from a city, the houses will disappear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can't see them anymore. Your visual range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-skill. A character with a high tracking skill can notic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and dungeons from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cities and dungeons by walking "on top of them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key. (see the Cities and dungeons sec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ed enemies (and you) will usually leave a pile of items behi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llect the items from the outdoors terrain by moving on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G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a map, you can view it with the M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n be used outside, with some exceptions. Only spells that h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hunger can be used. Spells like speed can be us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 almost immediately (this is because of the larger timesca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refor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spells is easy when you can concentrate on the c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all spells cast in the outside terrain are automatic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Cities and dunge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in the cities and dungeons is easy. You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you are facing by pressing the up arrow. You can turn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ft and right arrows. (Just like in Quake(tm) :)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will make you turn 18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en doors by facing them and pressing the O-key.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nd you do not have a key, you can press the P-ke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(or at least try to). Closed doors can be attacked. If you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you can bash them open. You can also use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ry to pick locks or to bash doors, friendly people ma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lk to people by pressing the T-key. Mo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person you wish to talk to and press enter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nough to the person to talk to him/her. You can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 by pressing entering a blank line or saying 'BY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sentences or words. The parser will det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rom your text and use them as keywords. The green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's answers are keywords. Typing in these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ore information. Note that as the story proceeds, som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y different things about differen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ties you can buy weapons, armor, lodging, food and heal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nd the supplier (i.e merchant, smith, innkeeper, hea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him/her by pressing the T-key. Say 'BUY' or 'SELL' and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Weaponsmiths and traders, unlike innkeepers and healer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hen they are of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ties and dungeons, time doesn't go on if you do noth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it'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can be cast by pressing the C-key. Notice that peop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gic, and therefor they will consider you a thre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5,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the inventory at any time by pressing the I-key.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elongings will appear along with some commands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 must select the item you wish to use/equip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 will ready (or unready) an item. Only weapons and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ied. You can ready two weapons at a time, a me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will use an item. If items such as keys, maps or sext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y will function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will drop an item. It will be left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will display text describing an item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will return from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counter hostile creatures during your travels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enter the combat mode. This is much like the city/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Your objective is to evade or destroy your enemi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elee weapons or long range weapons. Pressing the R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anged weapon, if you have one readied. Pressing the M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y your melee weapon, or prepare for barehanded comba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ll use a melee weap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using a melee weapon, you can attack enemie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walk over them. You can also attack an enem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-key and selecting the opponent you wish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ranged weapon, press the A-key and select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hit. You must be able to see your opponent.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tting are the smaller the further the enemy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1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it by weapons or magic, different body parts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ody part reaches critical damage state, it will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amage will kill your enemy (or you). You can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by pressing the Z-key and selecting the wound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d legs will slow you down, damaged hands will mak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and damaged head and torso will affect everything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(or your enemies') wounds will bleed. Loss of blood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weaker and thus add to fatigue. If character bleeds, he/she/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bloody trails. You can check your own bleeding stat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ing can be stopped with bandages. You can bandage your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ndage. This can be done from the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s can be used to speed up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y both herbs and bandages from the local h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2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har - the world of ice offers a wide variety of weapons.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, maces, axes, spears, bows and others can be bou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ch thing as "the best weapon". The accuracy of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character's skills and condition. Lighter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, but heavier weapons will inflict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weapons look like ordinary weapons. They will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s any other weapon, but their accuracy and damage migh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at of the norm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3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is no "best weapon", there is no "best armor" eithe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won't slow you down, but on the other hand, it won't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ch. Armor can be bought from the loca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precisely how the combat works, see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is an important element in Aleshar - the World of Ic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you will not be able to use magic, but don't wor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spells is easy. Press the C-key anywhere in the citie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or outside. You will see a screen with runes. Each run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. The elements and corresponding ru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(a 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(an ellipse with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(a three-pointed "st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(a hemi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(a circle and a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selector (blue glow)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PACE will activate or deactivate the currently highlighted 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runes will begin rotating. Pressing th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r decrease the power of the spell. The more power you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, the faster the runes will rotate. At extremely hig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s may begin to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s are made up from elements, or flows. Spell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one, two or three runes. If three runes are use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must be the spirit r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ception to this rule, but you must find it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a spell depends on the selected combination of ru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target. When the flows of water and air are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iendly unit, he/she/it will move faster for a period of ti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ower of the spell. When the same flows are targeted on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/it will freeze (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is a powerful weapon, but the power must come from somewher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spells, be aware of your exhaustion levels. If you push yoursel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, you will eventually die of overexhau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binations are harder and thus more fatiguing to do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these combinations will result more powerful effect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re runes you use, the more powerful the sp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re power you select, the more powerful the sp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lls directed against opponents will generally be more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pells have two modes: Hostile and friendly. When you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 against an enemy, it will be harmful. When you c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ver an ally or yourself, i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experiment with magic. ANY combination ca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mies will harm them in some way. You will encoun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uations that are very difficult to handle without magic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know how different combin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combination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(s)         Effect on enemies            Effect on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     Causes burning damage         Boosts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        Causes physical damage          Giv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+Water       Degeneration                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Enemies &amp; other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reatures on Aleshar that will be glad to eat you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er. Trolls, thieves and bloodthirsty snowgiants will try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re's a chance. By knowing your enemies you can surviv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ves and rai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reedy people will try to kill you and take all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ound everywhere on Aleshar. Thieves usually ba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hunters and warriors. Be very careful when you fight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often have quite good equipment and even rang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rge humanoids have been trouble as long a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on Aleshar. Taller and stronger than any human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threat. Trolls are very slow, though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avoided. Ranged weapons are good against troll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m get too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rolls are huge, muscular, ugly and green, the gobl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, skinny, ugly and green. They are usually found in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ves, but some raiding parties will attack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llers in hope of finding food. Goblins are not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 by themselves, but they try to come at you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lay enough of them until they sur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ords describing the snowgiants: big,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. They are even larger than trolls, towering up to 3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ft.). They are hostile towards all other species.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tories about undead creatures guarding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s of Aleshar. Stories about guardian spirits may be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, maybe not. If the legends and stories are true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with these hostile spirits. But even spi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mune to your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mba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tells you the consequences of your a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better chance to beat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important factors which affect your combat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dexterit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and armour encumbran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inventor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dexterity and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accurac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str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b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, the most important factors are in order: skill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tigue increases whenever you do something lik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or casting spells. The armor you wear and the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ld will affect your fatigue along with the inventor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igue saps your strength and speed. You can res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bar. The higher your constitution attribute is,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over your stamina. Fighting constantly without res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cause your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damag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all your wounds. It slightly affects all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damage gives you heavy penalties i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legs are broken, movement speed is affected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When your arms are broken, attacking strength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amatically reduced. You are assumed to use your righ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broken, you will use your left arm with some penal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peed and strength. If you use two-handed weap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unctional hand, your attributes are reduc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better chances of blocking your opponent's attac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gaged with him. You are engaged with someone if you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 the last turn. Moving or doing something else tha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your engaged status. However, when you are engage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ulnerable to ranged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hit is scored, there is a chance of wound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different body parts that can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part            Hits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o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               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s                 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to head and torso can be deadly. Hits to limbs can be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 is the most vulnerab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.   REGISTE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Aleshar - the World of Ice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shar is VERY cheap. Nowadays games like Alesha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more than 2-3 times the price of Ales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ive the full version of the game. You have on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tenth of Aleshar dungeons! The full version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s long as the shareware version. I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and deadly monsters, lots of graphic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gendary artifacts of stunning magical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index of spell combinations. Over 40 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      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cash or international money orders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below, and include either enough cash 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you got from the money order. Always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in different currencies including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             50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D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P             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answer to invalid orders. We will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r order doesn't include any money or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oney, we will notify you by Email (if addres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retur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include money in another currency than FIM, USD or G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urrency exchange fee of 4 USD (or equal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cy you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give wrong or missing information on your addr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sponsible for any lost property. (Money o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       [ ]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payment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used    : [ ]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member the USD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cy exchang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fill in these, but i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 games as YOU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leshar. 0-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__   Music:__        Gameplay:__     Overrall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Mail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dd my address to the Alesha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orm above, fill in the necessary informatio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including the order form and the cash 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rmia C/O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pinkat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up to 4 weeks for handling and deli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  FREQUENTLY ASKED QUES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the first release, there are no questions yet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orilo@netti.fi                (W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ne.pulkkinen@dlc.fi          (W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.   HINTS AND TI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ollowing these hints you will survive lo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run if you are outnumbered or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character is too weak, go off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'unnecessary' dungeon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. There are no time-critical 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it all the shrines between differen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oing to be in a serious tr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magical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faster than your opponent, hit and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equip yourself properly before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good hunter you can di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runs out. Take sufficient amount of ba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b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loot, take only as much item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without penalty. Weapons are good plu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quite light and fetch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wo-handed weapons only when your str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High strenght allows you to don heav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enalty, which is necessary with 2h-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relatively difficult to par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fast but not very strong, avoi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Encumbrancing armor can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vuln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fight many opponents at onc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it. Parrying penalty occurs when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ponent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fast. You will likely encounter few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. This is true for both outdoors and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low magical skills, cast only minimum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with one or two runes. Use magic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igue level is not high. Using too much magic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ear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riment with the magic. Try out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NY combination aimed on an opponent is harmf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NY combination over yourself is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your weapons carefully. Use heavy weapons when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and tough opponents like trolls, and light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ace agile and weak opponents like gob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townspeople turn hostile and attack you, try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wn without killing people. People will forgive you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 not eliminate anyone who might hav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ter stag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ver kill anybody in a city or a town,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you won't be caught. If you kill someone and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on't forgive you even if you wait a lifetime!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n a honest combat (ie. you stole something and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) townspeople will eventually forgive you. Jus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wander the outdoors, know where you are going. Alway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sextant coordinates of the town where you left f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ere to return. Also write down all the coordin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rn to use the sex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y attention to what is being said. Never mi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own all the keywords and ask about them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think you are stuck and can't proceed, you must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rong. Try to think of something other tha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(which usually is the brute fo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killed any characters?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ital to the continu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visited all of the towns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talked to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ummary of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1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will mo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rth is towars the upper-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creen, not straight up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Menu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Enter City/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Hunt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Vie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View the status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right and left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o selec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2 Cities and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will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Walk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i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Menu, abort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Display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Enter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G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Select the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Open a door or a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Select the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Vie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ttack enemies by facing them and pressing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only to 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 The Beginning of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art the game outdoors. You are a short way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estination, the town of Cyan Bay. Press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cluster of houses. The lone hut you left beh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rned hut of your tr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-key to enter the town of Cyan Bay once you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The screen will change, and you are in a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tro sequence, your trainer told you to find ou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mire, who is the innkeeper. The inn is straight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. Open the door with the O-key and walk into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usually more or less people in the Inn.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reymire. You can use the L-key to look at different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located Master Greymire, walk next to him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n the common room, but when he is not, you will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study adjacent to the comm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T-key to begin conversation with Erik Greymir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word 'trainer' to tell Erik all that has happened.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about the resistance and will give you a ke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ives you the coordinates of a city called Snowhold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d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Erik's study and press the I-key to bring up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USE-item and move the highlight on the PLAIN KE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move the cursor on the locked door. It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in Erik's basement and take some weapons, armor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stored there. Also pick up the sex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eave the town. You might want to buy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from Master Greymire. Talk to him and type in 'bu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l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outdoors, experiment with the sextant until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. Then set out for the Snowhold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shing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    Cutting        1   *     2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Cutting        1   *  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word          Cutting        4   **    6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uche         Cutting        2   *     70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               Cutting        1   *      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Dagger       Cutting        2   *     4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Dagger         Cutting        0   *      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xe             Cutting        4   **    4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ear         Cutting        5   **    5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lashing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sword          Cutting        6   ***   70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word           Cutting        6   ***   75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hion            Cutting        5   **    80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axe            Two-handed     7   ***   50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Sword        Two-handed     7   ****  55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 Sword           Two-handed    10   ****  4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more            Two-handed    11   ***** 33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 Axe             Two-handed    10   ****  33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Two-handed    11   ****  4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   Two-handed    11   ***   6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    Two-handed    10   ***   6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inata            Two-handed     9   ***   86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ushing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lub          Crushing       5   ** 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Crushing       5   **    4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Mace         Crushing       5   **    4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  Crushing       4   *     3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rningstar   Crushing       9   ****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Crushing       8   ***   4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rushing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  Two-handed    10   ***** 25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Two-handed    18   ******15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ce          Two-handed     9   ****  3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           Two-handed     9   ****  3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ow            Bow            5   **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bow             Bow            8   ****  -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Bow             Bow            9   ****  -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           Type         Wgt   Pow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agger     Throwing       1   *     -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               Throwing       1   * 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  Throwing       1   **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 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% = P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% =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 ARM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                Weight  Con   Pen   E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loth             5    *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             7    **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Vest            10    **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d Leather          12    **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hirt             30    **     *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Hauberk           40    ***    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              50    ****   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late             50    *****  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= Protection against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 = Protection against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   =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