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G-Police Passwords And Cheats Docume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PC VERSION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LEASE READ THROUGH CAREFULLY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ret Mission Access Instruction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elow are instruction of how to access the secret mission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n completion of MISSION 35 and all secondary objectives complete for all levels.</w:t>
      </w:r>
    </w:p>
    <w:p>
      <w:pPr>
        <w:pStyle w:val="Normal"/>
        <w:rPr/>
      </w:pPr>
      <w:r>
        <w:rPr/>
        <w:t>Player receives Secret Mission 4 and 6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n completion of MISSION 22.</w:t>
      </w:r>
    </w:p>
    <w:p>
      <w:pPr>
        <w:pStyle w:val="Normal"/>
        <w:rPr/>
      </w:pPr>
      <w:r>
        <w:rPr/>
        <w:t>If total civilian kills is more than total enemy kills. Player receives Secret Mission 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n completion of MISSION 30.</w:t>
      </w:r>
    </w:p>
    <w:p>
      <w:pPr>
        <w:pStyle w:val="Normal"/>
        <w:rPr/>
      </w:pPr>
      <w:r>
        <w:rPr/>
        <w:t>If hit ratio for Mission 30 is greater than 70%. Player receives Secret Mission 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n completion of MISSION 35</w:t>
      </w:r>
    </w:p>
    <w:p>
      <w:pPr>
        <w:pStyle w:val="Normal"/>
        <w:rPr/>
      </w:pPr>
      <w:r>
        <w:rPr/>
        <w:t>Player receives Secret Mission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n completion of SECRET MISSION 5 (Course is finished in under 1 min 34 seconds).</w:t>
      </w:r>
    </w:p>
    <w:p>
      <w:pPr>
        <w:pStyle w:val="Normal"/>
        <w:rPr/>
      </w:pPr>
      <w:r>
        <w:rPr/>
        <w:t>Player receives Secret Mission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ssword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se passwords allow access to the level and the level only. You will not be allowed to continue from the mission even if the missions is successfully completed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sswords are entered in the front-end via the keyboard. You  should hear a sound when activat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</w:t>
        <w:tab/>
        <w:t>MADGAV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</w:t>
        <w:tab/>
        <w:t>DOLMA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</w:t>
        <w:tab/>
        <w:t>SONAGAV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</w:t>
        <w:tab/>
        <w:t>ACEDUF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</w:t>
        <w:tab/>
        <w:t>JOJOGU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</w:t>
        <w:tab/>
        <w:t>WENSK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</w:t>
        <w:tab/>
        <w:t>SAEGG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</w:t>
        <w:tab/>
        <w:t>MAZMA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</w:t>
        <w:tab/>
        <w:t>DAZMA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0</w:t>
        <w:tab/>
        <w:t>DELUC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1</w:t>
        <w:tab/>
        <w:t>ANDOOO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2</w:t>
        <w:tab/>
        <w:t>KIMBCH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3</w:t>
        <w:tab/>
        <w:t>ANDYMAC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4</w:t>
        <w:tab/>
        <w:t>YERMA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5</w:t>
        <w:tab/>
        <w:t>OLLIEB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6</w:t>
        <w:tab/>
        <w:t>THEYOL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7</w:t>
        <w:tab/>
        <w:t>TONYMAS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8</w:t>
        <w:tab/>
        <w:t>ANDYCRO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9</w:t>
        <w:tab/>
        <w:t>BIONIC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</w:t>
        <w:tab/>
        <w:t>TSLATE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1</w:t>
        <w:tab/>
        <w:t>IAINTHO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2</w:t>
        <w:tab/>
        <w:t>JONRITZ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3</w:t>
        <w:tab/>
        <w:t>CLAIREC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4</w:t>
        <w:tab/>
        <w:t>STEVEBO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5</w:t>
        <w:tab/>
        <w:t>ANGUSF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6</w:t>
        <w:tab/>
        <w:t>EUANLEC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7</w:t>
        <w:tab/>
        <w:t>EDFI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8</w:t>
        <w:tab/>
        <w:t>STUBOMB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9</w:t>
        <w:tab/>
        <w:t>THONBO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0</w:t>
        <w:tab/>
        <w:t>JIMMAC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1</w:t>
        <w:tab/>
        <w:t>PUGGE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2</w:t>
        <w:tab/>
        <w:t>ROSSC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3</w:t>
        <w:tab/>
        <w:t>CAKEBO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4</w:t>
        <w:tab/>
        <w:t>NIKNA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5</w:t>
        <w:tab/>
        <w:t>SAGLORD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se passwords allow the player to continue on from the mission where the password puts th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3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issi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ssword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XYLAA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JOXAA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IXZAA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KFHRF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HLTMI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YITSRF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WCQAA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YKXQF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YIOQMI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JWGRF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KFNIVD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VFSAA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GIZAA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IQGRF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QSTZMI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EIQRF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HYRAA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GZKAA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FPGRF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YCQGNI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CZINI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HCIAA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TUWQF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YQVWMI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QEZMI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GXTVC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RPIMI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RAUVC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DHDWC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PZRMI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YOVYMI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YAXTRF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RZOVC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QOAPRFA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PLRMIAA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eat Passwords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low are password cheats to be entered in the front-end via the keyboard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avoc Sirens</w:t>
      </w:r>
    </w:p>
    <w:p>
      <w:pPr>
        <w:pStyle w:val="Normal"/>
        <w:rPr/>
      </w:pPr>
      <w:r>
        <w:rPr/>
        <w:t>Password</w:t>
        <w:tab/>
        <w:tab/>
        <w:t>WOOWOO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emy Fall Cam</w:t>
      </w:r>
    </w:p>
    <w:p>
      <w:pPr>
        <w:pStyle w:val="Normal"/>
        <w:rPr/>
      </w:pPr>
      <w:r>
        <w:rPr/>
        <w:t xml:space="preserve">Password </w:t>
        <w:tab/>
        <w:tab/>
        <w:t>SUPACAM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av's Fast cars</w:t>
      </w:r>
    </w:p>
    <w:p>
      <w:pPr>
        <w:pStyle w:val="Normal"/>
        <w:rPr/>
      </w:pPr>
      <w:r>
        <w:rPr/>
        <w:t>Password</w:t>
        <w:tab/>
        <w:tab/>
        <w:t>BENIHILL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OT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none of the above Passwords work, this means the version is early. The instruction below allow you to activate level required and infinite shields and weapo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inite Shields + Infinite Weapons - Press “C” in the main menu scre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ge up and Page down to toggle level select, then enter ‘new mission’</w:t>
        <w:tab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Century Gothic" w:cs="Century Gothic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9T16:40:00Z</dcterms:created>
  <dc:creator>Ross Thody</dc:creator>
  <dc:description/>
  <dc:language>en-US</dc:language>
  <cp:lastModifiedBy>Ross Thody</cp:lastModifiedBy>
  <cp:lastPrinted>1997-08-08T18:29:00Z</cp:lastPrinted>
  <dcterms:modified xsi:type="dcterms:W3CDTF">1997-08-19T16:40:00Z</dcterms:modified>
  <cp:revision>2</cp:revision>
  <dc:subject/>
  <dc:title>Passwords</dc:title>
</cp:coreProperties>
</file>