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viously I'm not going to give away major secrets here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 useful to get new (and old) coaches on the righ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basics.  If you can't figure out how to get a team,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First, add yourself in the first menu (just after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Then wait for the season to initialize.  After that, in col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hoice of jobs.  In pros, you will be told how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uy a team, and can select any team that cost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specially when drafting, trading, or signing free agents,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ate a player is by looking at his abilities.  The stats are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so many factors that keep them from meaning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the quarterback when rating receivers, for examp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wo players on the same team, I would still recommend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first and stats second, though the stats are at leas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make sure you find the "M" key when viewing players in a men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ensive stats, defensive stats (not in basketball),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aries (in pro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to rebuild a team, pro.  Of course there's no "set way"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an work as a start...  The first season, cut or trad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layers and try to build as good a team as possible cheaply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trade your expensive players for cheap prospects or draft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s tough as it sounds - you can get good players fairly chea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ly expensive free agents are generally the top-notch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player 80% as effective for 30% the price.  The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 well.  If you take over a bottom 5 team, you should shoot for 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season.  The second or third season, once you have a soli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cent players at every position, you can look to start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ey spots on your roster with the expensive guys.  If you wer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drafted well your first year, you might have some budding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oo.  If you can keep up the good coaching, you sh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layoffs.  The key words in rebuilding are "patience" and "budg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going to happen in one season unless you're lucky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go wrong by keeping your team on a tight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ow to rebuild a college team.  Building up a college program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feedback system to work for you.  In general, soli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asier go of in in recruiting, which allows them to keep thei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The trick is in the coaching - if you can get your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well, then you can be more effective recruiting next s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get better players.  In general, you will rarely be offere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  A realistic goal is a solid (not stellar) recruiting cla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son, redshirting as many as possible for the future, whi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above 0.500.  By your third season, your first recruit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stly starters, with spot recruiting to fi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You should expect to be at your top level of play by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, at which point your first recruits will be 5th-year senior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recruiting classes (which presumably were str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ss) will be upperclass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at do I do with my minor league team?  At first glance,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rs seem like dead weight on the roster, eating up salary a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But at second glance, you get a chance to develo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yers, instead of taking chances through the draft and fre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lthough careful drafting takes many seasons before you se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you will be rewarded with a steady stream of qualit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ignificant reasons to put young players in the minor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until they reach 27, they will only ask for $0.04 mill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(baseball and hockey) and you need not worry about their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have a farm system of players being developed, which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thing.  (In fact, I will cut any minor leaguers mak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.)  Second, a player will get more playing time in the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e would sitting on your bench.  Thus, I will usually keep a k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s until he is ready to start or until he turns 27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reserve spots I usually leave for journeymen, cheap free age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never started and n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at do I do with training squads?  Training squads are the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otball equivalent of minor leagues.  What is said above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2001 Andy Dolph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