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e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y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-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it osoittee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equiz@freenet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