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ķ������ķ�ķ   �ķ������ķ������ķ�ķ   �ķ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͸ �� ��͸ �� ��ķ� �Ը �͸ �� ��͸ �� �   � �                  \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 � �� �� �� � � �</w:t>
      </w:r>
      <w:r>
        <w:rPr/>
        <w:t>Ĵ �� ���� �� �   � �                ____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ͼ� ���� �� �� �� ��� ��� �� ��͸ �� ��ķ� ��ķ   (   (  ( (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������ͼ�������ͼ������ͼ�ͼ  �ͼ����ͼ����ͼ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-97 by Anthony P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mended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ducts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P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ball is based on an old game concept which has been re-crea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. You'll find this incarnation to have much better play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strategy, sound and graphics 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idea is to hit a ball with your paddle and knock away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creen is cleared, whilst trying to keep at least one b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ut what better introduction can there be other than to d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start playing. So, whadya waitin'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40K RAM (with about 523K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adaptor with minimum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ED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s of fre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-bus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used when you run this gam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et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t-up menu. Same as running SET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it for a key at initialisation if no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onfi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lternate path and filenam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setSound option with this option to change the sou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ed to run Black Shrapnel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OWBALL -config C:\POWCFG\POWBALL.CFG -set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read the initilisation screen carefull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points. It is most likely that a problem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ult of your computer being incorrectly configured. Contact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re is a problem with this game and supp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enou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floppy disk into your floppy disk drive and run MAKEBOO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reate a boot disk that will free up memor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Powb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sound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owball to run smoothly under Windows, run POWBALL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keys don't work when others ar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rdware problem with some keyboards that can only handl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at the same time. Either redefine the keys (use shif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 preferably) or use a keyboard that doesn'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or sound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s Ultrasound is by far the best quality sound card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is hardware and experience poor quality sound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quality sound options and reducing the number of sound fx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atic animation and disk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using disk caching software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! Without it, your system is not taking advantage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ill improve the performance of your mach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life of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(ORDERS ONL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Orders to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: 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 support is available ONLY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: ftp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hipping and Handling: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 check, cashiers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, MasterCard, Discover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2-9980-8900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$24.95 (AUD) + $4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 by cheque, money order, Visa,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fiel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nfyny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x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11 5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+44) 01352 77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(+44) 01352 77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ales@sprin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: www.sprin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GO SPRIN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: KEYWORD SPRING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, Austria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info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: help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ball:                    3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gl. Porto und Verpackung   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nahme             plus   6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bestellung via Internet 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ecevoir la version finale de Pow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us suffit de nous faire parvenir un cheque 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s a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56353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56353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TLKGAME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de nous passer commande par telephone muni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bleu. Vous recevrez en cadeau TECNOBALL Z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a derniere version de TLK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ia and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2-2-379498, +42-2-379870, +42-2-37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2-2-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 (Sweden, Denmark, Norway, Finland and Ic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-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 +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orders using the Postal Giro Services, Postgir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: pay 149DKK  to account no: 1-649-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: pay 125FIM  to account no: 800057-10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land: pay 1590ISK to account no: 60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way:  pay 159NOK  to account no: 0806 19075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eden:  pay 159SEK  to account no: 163 24 51 - 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customers using: American Express, Diners Club, Euro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 or VIS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derland en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AA   Purme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  : 0299 - 423217  (vanuit Belgie : +31.299.423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o     : 72.32.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-AMRO : 44.08.43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js    : F 40.00 (inclusief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ling vanuit Belg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rocheque in guldens (voorkeur)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verschrijving naar onze giro of bank (Let op : bijko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ten voor uw eigen reken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ling vanuit Neder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schrijving op giro/bank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que aan ons opsturen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zending onder rembours (F 15.00 verzendkosten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 and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eg Creatius,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ta Maragal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100 Mollet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 343 570 64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 343 570 6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Cataleg@Spain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: Price: 2,99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and handling: 12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: Price: 3,395 Escudos Esc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ge and handling: 150 Esc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 cheque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S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ndorian Tales Chapter 2 and 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cks'N'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P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Holcomb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 9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hony Hamilton : Code / Design / Sound FX / Graphics /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ger Wong       : Music / Graphics /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thew Berry    : Levels / Pla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on Booth      : Unchained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to Chrons      : Digital Sound and Mu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wball v2.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97 by Anthony P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d by Spectrum Pacific Publis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