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630-257-1224       24 Hour FAX: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www.WebfootGames.com/orders e-mail: sales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