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msey Games BBS, (404) 255-8646,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 I R V A 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Adventure in the World of Wim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89 by Wimsey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35 River Springs Dr.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lanta, GA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use this product and documentation complet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f you run NIRVANA offline, you must register your copy by sending $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sey Co. with your name and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f you run NIRVANA online, you must register by mailing to us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 (costs 15 cents postage) stating the version of NIRVANA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name, the name and phone number of your BBS or business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ype and version number, and your mailing address (unless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not to, we make this information public); and you must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 first sentence of the file BULLETIN.1 online as a news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until the First Wimsey Contest is over, and make the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freely available for download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.  TO REGISTER: Write to Wimsey Co., 235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Dr. NW, Atlanta, GA 30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ANYONE INVOLVED WITH THE CREATION AND PRODU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INDIRECT, SPECIAL, OR CONSEQUENTIAL DAMAGES,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THE GAME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ISSION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TALK TO NIRVANA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VING &amp; RESTORING . . . . . . 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ADVENTURES 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NIRVANA, you need an IBM PC or compatible running MS-DOS 2.0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56K of RAM, a 360K disk drive and a monochrome or colo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your machine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the NIRVANA files on a diskette in Drive A (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NIRVANA and press return.  (To stop snow on the screen,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VANA /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rrectly loaded NIRVANA, the disk will spin for approximate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hile the program is loaded into your machine, and on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"NIRVANA An Adventure in the World of Wimsey."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 that the game diskette is properly oriented in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rive doo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that the drive containing the game diskette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pect the diskette carefully for visi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long ago in the magic land of Cornwal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lage of Lostwithiel nestles in the shadow of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evil curse upon the land.  Each month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of the moon, a young man disappears from the vill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to return.  He has been bewitched by Nirvana 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den.  She lures him to her marble palace atop B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untain, where he faces a fate worse than 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rvana can only be destroyed by ringing a crystal b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quest is to find the bell, ring it in her pres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dispel the evil c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talk to NIRV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be typed when the prompt (&gt;)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TAKE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commands with a carriage return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to NIRVANA by typing commands in plain English. 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nderstand questions or statements,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ype several commands on one line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OPEN THE GATE.  LEAVE. 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extensive help, type HELP at the prompt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&amp;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ave your game position, use a formatted disk with at least 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unused space.  The program can create up to twenty stor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1 to 20.  You will be prompted to select a number,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in the current drive during save and restore, and to re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sk in the current drive to resume play.  To retrieve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type RESTORE and enter the file number you save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AVE or RESTORE do not work, check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Check that the diskette is properly oriented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and the disk driv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spect the disk for visi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If you have more than one disk drive, b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correct drive, and that that drive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Be sure the diskette is formatted and not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 that there is nothing covering the notch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Try using a diffe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 ADVENTURES -- MOON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rvana is a World of Wimsey game in mini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are for high excitement as you explore the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 of Moonstone, a FULL SCALE Wimsey adventu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