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5 Dallas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 Rapids, MI 49507-1407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245-8376  (voic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245-3204 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74777,1116</w:t>
      </w:r>
    </w:p>
    <w:p>
      <w:pPr>
        <w:pStyle w:val="PreformattedText"/>
        <w:bidi w:val="0"/>
        <w:spacing w:before="0" w:after="0"/>
        <w:jc w:val="left"/>
        <w:rPr/>
      </w:pPr>
      <w:r>
        <w:rPr/>
        <w:t>AOL MVP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74777.111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person: David Sny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r's Ham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line description: Thor's Hammer 3D adventure game by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or's Hammer by MVP Software, a 3D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venture.  As in ages past, the shadow of a great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lls across our homeland.  A champion must onc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ke up our cause to quell the encroaching dark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are that champion, you will find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ipped in an adventure of mythic proportions.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tuation is grave, young warrior, and i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peration that we turn to you.  Req 5 meg 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86+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vendors: Please include Thor's Hammer in your prin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k shareware catalogs.  For best sales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 one of the above descriptions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MVP product listings MUST include the words "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VP Software" or "an MVP Software production."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courages repeat sales, which is good for bo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.  The only exception to this is if the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s a separate MVP Software section.  No vend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ge a fee of more than $8.00 for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of this product.  Vendors are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act MVP Software directly to get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sion of the product and to be added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iling list for direct mailings of upd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kware vendors and CD-ROM publishers: Please read our rack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D-ROM 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r's Hammer may be distributed via BBSs, shareware prin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disk catalogs, and at swap meets, flea markets or computer sh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other forms of shareware distribution please contact D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yder at MVP Software for distribution permission.  See 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CKWARE VENDORS AND CD-ROM PUBLISHERS AND RESE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 has a policy on shareware rack vending and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to which all CD-ROM publishers and vendors selling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n a retail location MUST adhere.  No 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duct may be sold on shareware racks in any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r on any CD-ROM without prior written approval from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This policy affects Thor's Hammer, plus all other MV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  Thanks for your 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ell the shareware version of Thor's Hamm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location, or as part of a CD-ROM collection, or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hardware or software package, you MUST contact MV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ritten authorization.  Requests are consider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by-cas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r's Hammer is protected by US and international copyright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 will defend its intellectual property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in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VP shareware products may be sold via catalogs, mail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orders, flea markets, computer clubs, and any oth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es not involve sales in retail locations, on CD-ROM,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 software or hard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