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371248223"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232254862"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062839355"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1557280701"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800493212"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1078715020"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2101578517"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538742129"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1920010108"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