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119040587"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827668614"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897527229"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634991447"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809945015"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214899827"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461623118"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892684820"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738128456"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