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�� ���� ���  � ���� ���� ����� 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   � ���� � �� � �  � ����   �   �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   � �  � ���� � �  � �  �   �   � 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ents..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���                ��    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      �                     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 ����� ��� ��   �� ��� ��    ���     ���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  �� ���   � ����   �� � ���      ���    ��� �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�� �     �  ��   ��� �  ��      ��� �� ��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�� ����� �   �   �����   �       �������� ��   � � �� </w:t>
      </w:r>
      <w:r>
        <w:rPr/>
        <w:t>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HAREWARE VERSION - PLEASE DISTRIBUTE LIKE CRAZY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INTRODUCTION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year was 1999.  Everything was just fine.  The Russia was 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ards  democracy.  There were  no wars.  Situation couldn't  b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n,  21.  July 1999,  a new land  was  formed in  middle-eas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went crazy.  Old Communists in Russia gained access to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,  and gave them  to the leader of this new country. He fir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USA. And Third World War began.  This time  doomsday was 10. 10.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war lasted 4 years.  Most countries were  destroyed during this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t,  there were  countries that  survived with  minor losses  -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South Africa, and nordic lands, Finland and Sw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bad  without  something good  too -  there were no popu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ore  -  during war,  two thirds of world population ceased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at  will not help the lasting third.  Huge areas of land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active.  Many people  have become mutants.  There is  no longer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cratic  governments.  Anarchy was  everywhere.  And  -  becaus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couldn't work any more - most people have become ban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fia bosses have become  unbeliable rich.  They kept whole  cit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iron fist.  But people are too dizzy about the war to stan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 power.  And they  arrange great  gladiator fights  to keep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war began, I was  21 years old. I just had completed my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 in Finnish army.  My life was just  about to begin.  But th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an. Me and my girlfriend became mercenaries. Soon we were rich. B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ission she got killed.  The killer died slowly and painfully, 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 that.  But my  job as mercenary ended  then.  I could not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war ended, I was 25.  I was rich, but I felt like my life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 My loved one was died. I had no reason to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n,  one of  the Mafia Bosses asked  to meet me.  He must have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 kind of respect towards me,  because he came to meet me  -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sk someone to come to meet them. But no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 asked me to fight as a gladiator. I declined. He demanded me to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gladiator.  I declined again.  Then he said  that I'd  be dead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time I accepted.  Though,  I could have  accepted the death,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lt like I could seek some revenge to the death of my loved one th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ladiator f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 - 15 years later  - I'm the most famous gladiator that has  ex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 killed more men than you can count.  I'm so famous that  the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nted  me to fight has  asked me to work as  his bodyguard. 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red to fight on the arena so  I accepted the offer.  Now, I work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guard and teach new gladi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ell you - becoming a gladiator is an great step. You rookies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your mind.  If you continue now,  there is no turning back. 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.  If you continue, you can become famous.  Or you may as well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atch against some older gladi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oice is you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of our group of twelve rejected  when they heard about the cl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oning would be painless. But, because the brain structure of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es can't be made perfect.  They're brainless idiots. 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es are equipped with "remote-brains", an device, that do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 brains  do,  but instead  of handling  information  it  send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s  data from remote control - the real gladiator.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diator has feeling that he or she really IS on the stage, inst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chamber he or she really is in.  And, if gladiator is shot,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feels the 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gladiators  just can't handle feeling of dying.  They just colla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fall in coma - usually for weeks.  Some gladiators won't rev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ppens, they're rejected.  Most of gladiators can handle the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just feel uncomfortable for a moment,  and when new close awak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e, they gain control almost immededi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 ago, I had my first clone-control experience. It's strange.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 asleep, and awaken in minutes.  Then, in first time, you'r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na. You are given no weapons.  The hunt began.  I died. I surv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erience. I am allowed to fight for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NOTICE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't tolerate blood and/or violence in any form, we high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erase  this game now,  if not sooner.  Also,  if you  think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violence and evil marks can make you an satanist or any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, you should not play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, the Imagination team, will take NO RESPONSIBILITY about anyth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 or use of this program,  can directly  or indirectly do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,  mentalitat or anything.  This warning  contains all way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,  and covers all software that you have  or may someti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your hard disk,  as well  as  any mental - or any  other kind -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program may 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considers yourself now as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DISTRIBUTION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is  meant to be distributed as shareware.  If you  enjo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,  and/or would  like to use  full weapon  arsenal of 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register.  For information about registration, please se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COMPUTER REQUIREMENT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InWar shortly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386 or bett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bout 520 kilobytes of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bout 512 kilobytes of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bout 640 kilobytes of EMS memory for SoundBlaster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InWar  required a minimum of 386SX.  I don't have tested this i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,  but  I  can tell you,  that  stages  with cannons  are 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layable in slower computers (this has been made in 486dlc/40)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 player games are  pretty tough to play,  ecspecially when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s of ammos in air, like Auto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ximum playing experience I really recommend a fast 486 with fast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with  Gravis UltraSound.  If you haven't  played this game  with G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ve missed a great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memory manag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US: MenInWar should run OK under any EMM driver, as long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least 512 kilobytes of free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B:  MenInWar has  designed to use GUS for audio,  so main mem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tty used-up when SB-support was added. So, first version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or SoundBlaster support which couldn't handle EMM.  Now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MenInWar REQUIRES EMM. I don't this this is a set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 most newer  operating systems  allow EMM  acces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QUICKSTART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 you have already  tried MenInWar (you have, don't you?) 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skip this part.  But there  always is people  who read doc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 to  play (I've  never understood  such people),  I  now 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ly what you  have to do to start smashing your (ex)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(at DOS promp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      (and hit enter of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lect your sound device. I myself really recommend Gravis Ultra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 that setup allows you to change blood level of game to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like blood so much,  answer "only little" and most of 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tripped from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've exited setup, type (at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W          (and hit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please read this document. Not now, but read it. Sooner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STARTUP PARAMETER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 many parameters  in MenInWar.  But you might to like 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xxx      Force to use module xxx as game music. Please note,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s supported  are normal Amiga  31 instrument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, with 4, 6 or 8 channels, and ScreamTracker 3.xx's 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modules with maximum of 8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       Slow the game down a bit. In faster computers MenInWa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playable in normal speed,  and S-parameters slow i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lf the norma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CONTROL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eginning,  arrow keys are most usable keys to control  selectio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main menu.  If you want  to see what  keys are in use,  mov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up" and press grey "+" key. In that menu you can also change all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lect between different game- and seeking modes by aiming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direction and pressing fire key. And - ofcourse - you have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desired key after text has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keys can be used, but there are some keys that are not suggested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:  ESC       (it'll just quit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      (paus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       (pause mode, ends when this key is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       (volu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SETUP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tup screen there is couple other choic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: NORMAL - MISSION - NONSTOP - T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RMAL mode players are thrown in shop  when all players have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nly one is left.  In NONSTOP mode fight will not stop before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essed,  or one  of players  have 5 kills  (definable) on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.  These kills are shown as  the first number in kill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is something really fun when  used together  with ARGH!-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players. The MISSION mode adds a new item in map(if specifi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lagpole. Flagpolecontains a flag,  that can be taken and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ne of player's  own start positions.  If player  stands on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tform with map, (s)he gains money. But, in  this mode (if ARGH!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), your own cannons shoot you if you are carrying the flag,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be much more careful in game.  Carrying the flag is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because it's weight, so players can not shoot while car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 mode is  THEFT.  In theft mode,  an safe  approach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 onto gamefield.  The safe contains a bag, with some credi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To get the bag,  players must destroy the safe and carry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to their  own (or general)  platforms.  Though,  the transfe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hile  and player  must  stand still  on the  platform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event.  Also,  the bag of gold is heavy, and player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ot while ha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NS: ARMORED - NONE - NORMAL -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annons are set to ARMORED,  their plating is  done with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FG-steel,  that is  very strong and  tough and  expensive and heav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,  because some people complain that BFG-steel makes level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ssible, gladiators are free to choice if they want to have p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ns in field,  or if they want cannons  to be removed (NONE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mode,  of course, cannons exist and are vulnerable.  When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lected,  normal plating  is replaced  with rather  weak ir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K mode  cannons  have approximately  a third  of normal tough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ETS: SEEKING - DUMB-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ontrols if  rockets have seeking  mechanism in game.  DUMB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ckets will go just straight,  but SEEKING rockets may and  will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nearest opponent.   SEEKING option  has no  effect is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Y: EASY - NORMAL - A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ASY mode cannons only shoot bullets.  In NORMAL mode cann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weapons in use, except plasmashotguns and rockets.  ARGH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gives  cannons the  rockets,  and allows  them to shoot at fl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 little caring who it is.  Thought, this setting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ame if you play a level with no cann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BARRELS: YES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is specified, barrels will appear randomly during game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ge.  This can increase the action in levels.  Thought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 that barrels are just waste of time,  you can disable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ing and just destroy barrels 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STATUS BAR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game you  will always see the  status bar in lowest part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creen contains all information about men, and looks a b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Ŀ���������������Ŀ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ULL o 135 �� RIF  o �  PLA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OCK � 005    ROC  � �  PSG    O 02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CELL � 015 </w:t>
      </w:r>
      <w:r>
        <w:rPr>
          <w:rtl w:val="true"/>
        </w:rPr>
        <w:t>ڿ</w:t>
      </w:r>
      <w:r>
        <w:rPr/>
        <w:t xml:space="preserve"> </w:t>
      </w:r>
      <w:r>
        <w:rPr/>
        <w:t xml:space="preserve">UZI  � �  APL </w:t>
      </w:r>
      <w:r>
        <w:rPr>
          <w:rtl w:val="true"/>
        </w:rPr>
        <w:t>ڿ</w:t>
      </w:r>
      <w:r>
        <w:rPr/>
        <w:t xml:space="preserve">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rest  left you will see  ammunition count, and active ammu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ammunition marks the ammunition gun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iddle,  you will see your weapons: RIFle, ROCket launcher, UZI,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le, PlasmaShotGun and AutoPLasma. If you don't  have gun,  the do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it is  very dark.  If you have it, but it  doesn't  be active, 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le. If the gun is active, the dot will be almost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rthest right is man's health, money and  pulse (or frags). The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 with grey bar; shorter the bar is, less health man has.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n coins.  The pulse has no significant meaning,  so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ore it. In non-stop mode the pulse is replaced with frag count 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 an enemy, you gain a frag.  But,  if you kill yourself (with a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just stupidly standing on altar) you get negative fr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SHOP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"start game", you are thrown into shop. In shop you buy more am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weapons,  and control  map and  player count.  From shop the E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way to return to main menu, but setup can be changed from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be little more explanation about icons i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ext battle/Quit" Cost: none           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con starts the main game. To enter match, all player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eir  cursors over this icon and press their fire key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ve pressed fire here, you can still buy and sell anything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layers can enter game by pressing their fire'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 quitting the  game is also done with this icon. 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, all players must press their CHANGE key on thi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ield"           Cost: 80             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eld makes you almost  invulnerable for a time.  It's  gre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be tough and  use rockets to kill your enemies 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.  This icon can be aquired from game as well,  but shie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quired from game will last a lot shor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tup"            Cost: nothing        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tem enters in the same setup screen as the selection f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 main  menu  does.  For  more  details,   see  section 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layers"          Cost: nothing        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change  player count (2 or 3),  one player m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/her cursor here and press fire ke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p"              Cost: nothing        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can  be changed by  moving cursor here and pressing 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.  The small map,  as the name, will give you 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learn to read it.  By pressing fire key on here,  m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icked on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ullets"          Cost: 18/32pcs       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s are basic ammunition, and are used by Rifle and U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ells"            Cost: 30/16pcs       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rgy Cells are an small glass  tubes with small amount of El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m. Elerium is very unstable, and should be handled with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. If these glass tubes are broken, Elerium detonates immedia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ing everyone in nearest 10 meters. Plasma-based weapon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rium as ammunition,  by using magnetic fields as  accel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ot  Elerium from weapon at high speed.  When such energy h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, it explodes with a quite powerful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ocket"           Cost: 60/3pcs        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ocket" may not be the right word to describe these high-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les  with intelligent guidance system.  When fired, the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ncher  locks  a  target,  which  rockets  then  try  to 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ortunately  they're pretty dum,  and their seeking mechanis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serious problems avoiding wall.  But,  when seek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,  rocket may  do an 90 degree turn  and hit behind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ank"             Cost: 250            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ks  have tough armor,  heavy firepower,  and are fast.  Th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turn very slowly and can be easyly outmanouvered.  But,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 opponent has tank:  he/she may kill you just  driv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!  Just if you drive over your opponent,  you will gain no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  kills.  Tanks also  give you  extra armor,  because the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 you until destroyed.  When you notice your tank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estroyed,  you must press Change-key to exit tank.  Run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the explosion of tan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ocket launcher"  Cost: 200            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cket launchers are  used to launch rockets.  But, as all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 can break.  Usually,  they become unstable  after 20 lau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reak down after 30 lau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zi"              Cost: 220           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zi is an deadly implement of rifle. With capacity of shoot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sts of bullets, they can really nail an opponent on wall.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s,  they become unstable somewhere after 200 shots, an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shortly after 300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lasma rifle"     Cost: 300           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sma rifles are first experiments with Energy Cells. As a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ments,  they have lots  of poor features - they're slow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k  down  after  100  shots.  Thought,  they're  very 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lasma Shotgun"   Cost: 400           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sma Shotgun is a new  weapon from PlasmaTech, which is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satisfying "Zimm"- design.  With capacity of shooting 9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rgy plasma shots at once,  it has almost instantly been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gladiators' wishlist. But, power has it's price, this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deheating time after each  shot and short  lifetime of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 about  hundred  shots before  unstability and  twice 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 final breakdown. Also, it consumes nine plasma cell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uto Plasma"      Cost: 400           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 Plasma is an  deadly implement to Plasma Rifle.  It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fire bursts  of plasma shots, that, thought,  are les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shots from Plasma Rifle. It's lifetime is also quite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althought not shown in sho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ifle"           Cost: free          Ic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fles  are really basic weapons.  They are slow  to fire, 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y accurate. They are weapons of real assas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GAMEPLAY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ayers  have exited  shop to game,  the main  screen shows u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 begin from  pre-set locations,  but their  facing can be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Now it's time to press those keys to move men. It can b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icult  at  beginning,  but  you  will get used  to it  very 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items approach at gamefield. But, they will vanish ver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 picked up, so hurry up if you want to have them.  These i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lth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boost up your health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ives you 50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ives you 30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icked up, you gain 32 bul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ives you just one r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ives you 16 more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et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cket  launchers are pretty  effective agains  enemies. 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rocket launcher gives you also 2 r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zis can shoot very rapidly. You also get 16 bul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a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sma guns are just averange as weapons. When you get plasma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lso get 6 energy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a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sma shotguns are powerful spread-firing plasma weap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es with enough plasma for two sho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deadly weapon,  capable to very rapid fire. When  pick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gain also 12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neat little  device  makes you  almost  invulnerable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ment, but beware; you still can get hits - a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fes appear randomly onto stages  and contain a bag  of gol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the  bag player  has to blow  the safe to pieces firs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actually gets the bag,  he or she must concentrace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ers strength onto carrying  the bag and can't shoot.  B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ropped, but anyone can take it if you le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d is slow to transfer with teleport,  and so players mus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ir platforms a long time before gold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me map i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, Red and Green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 are the beginning  locations of players.  The gam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s from these spots, only fac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t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one exactly knows what these  six-edged stars  are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 from or how they  remain operational.  But,  many gla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claimed,  that they have gained health with a short vis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gp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map contains  an  flagpole and  Mission-gamemode ha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lag is also added onto map.  Any player can  take the fl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it to any of their platforms to gain some money.  A fl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ropped by "changing"  weapon and you will still gain mone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is on  the platform,  but remember:  any player can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just by walking ov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ome levels,  there are cannons  to bother you more.  Each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n radio device, that tells cannons not to shoot him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n without correct device  tries to  approach cannon,  fi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ed at him.  Thought,  fired bullets  have no seeking 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y hit anyone - including "their own m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rgy Do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levels also  contain these 'doors' that  usually are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e energy  in form that  doesn't harm  anything.  But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elds  eat a pretty great amounts of energy, 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loaded sometimes, and in this time they'r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'windows' are  actually a sort of energy fields - 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ough to  keep man from walking,  but not enough to  stop am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some levels have "warp pools" that have ability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in other side of map. Thought,  the destinations of 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very presetted,  making some traps,  as well as  som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exit routes from tight situations.  At all level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an "warp generator"  that creates randomly warp wells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ws players randomly in map if step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t  more about weapons picked  from gamefield:  Usually weapons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pretty good shape,  but they might as well break down after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ts, so it's much more safer yo buy weapons from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when you stupidly die on  the altar  the remaining  blood of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s a mindless zombie that wanders around. Zombies are mostly harm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 they have  bad  habit  to eat  anything  that  crosses their  pa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weapons and items. Though, they do not attack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 there is  a slight  possibility that  zombie is formed also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one is killed during normal battle -  with no altar anywhere to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t's up to you  to kill you (soon ex-) friends  with most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using this information on you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TROUBLESHOOTING AND QUESTIONS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screen  went black and nothing  happens anymore,  except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plays. What happened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ran out of memory. Men In War has  grown like a sponge, and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pproximately  548000 bytes  (534 kilobytes) of base 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bout 512 kilobytes of XMS memory.  If you're using Sound 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640 kilobytes of EMS is requir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have problems with memory,  try to  create a  boot disk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o instructions with MW, so consult someone who knows how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f you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en I  load the  game,  I can't  hear  any  music  during  intr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won't work in main menu! That text still goes rou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at's due  the corrupt configuration file. First,  you may esca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by  pressing  CTRL-ESC in  main menu.  Then Delete the 'GAME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everything should be ok then -  thought you  must re-se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chang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there any cheat modes or something like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ell, no exactly.  But Debug Mode gives all players lots of stuff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n't tell you how to enter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en I press Control-key, my "friend's" player does something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Check that your "friend" doesn't use anyther Control-key in his key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InWar won't do difference between Control-keys (btw, that sa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ther keys as well, like ALTs (yup, they're "same"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y are some setting in Setup red and I can't select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ey're for registered version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Can I play MW under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o.  It handles it's needs quite weird  way and thus  won't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  But why you're even trying to? DOS is much better, trus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is game runs slower in my Pentium than in my friend's 38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ere is two (2) explanations:  1) Your pentium has slowe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faster one.  2) You're  using  SoundBlaster  sounds  whil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 has GUS.  While with  SoundBlaster you have  to mix  all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processor,  MW has just to tell  GUS what it  should play.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is, SoundBlaster sounds can and will slow down 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--- but not so much in faster computer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Sounds are terr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1) Get a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row a duck with  your inch-sized  "speakers" and use good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akers  (for example,  connect your sound card to stereo 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speakers in both sides of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(If you're still using lousy SB)  Raise sound quality.  It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quality a bit, but eats processor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ere that altar comes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o one kn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re you an satanist (that altar and stuff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I'm not.  I don't think there's  such "creature" anywhere,  in H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aven. As you might have guessed, I don't believe in Go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ey, where did ZIMM g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ZIMM was discarded as unused  and useless weapon.  I hope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sma shotgun more useful and entert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JUKEBOX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1.5, a Jukebox program was added,  if you would like to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's  musics while  not playing.  The jukebox is quite simple;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game  musics from  keys 1 to 5 or the arrow keys,  and  pressing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load one of your own modules.  Though,  you can list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  with up to 6  channels with  Sound Blaster or up to  1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US. Also, only MOD and S3M fi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CONTACTS AND REGISTERING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,  the whole Imagination team,  would really like  to hear what 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 or dislike in  this game.  Please contact us if you  want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bugs or just have suggestions about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enjoyed this game,  and would like to play the full g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y  should register.  If you  want to  know what  you  get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, see the last (next) chapter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 you must  send me  $10 USD,  or 40 FIM,  together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(REGISTER.TXT file in game directory) to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ve already registered MenInWar, and would like to have 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e game, send us 10 FIM ($4 USD),  with your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quired if changed since registration)  and we  will send  you a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atio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vossuonti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100 Kaja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land,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way@freenet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you can also contact us in our BB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58-86-6130874   ...From outside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6-6130874                    ...In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day to friday: 19.00-07.00  ...Finland's Time (to GMT, -2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ends:        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32bis (14400b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call our othe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58-81-5315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34 (28800b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SIX GOOD REASONS TO REGISTER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will raise our hourly wage from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registered version rockets have intelligent seek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registered version PLASMA SHOTGUN and AUTO PLASMA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gistered version has also a map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istering gives you feeling that you have even once done someth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get all the maps we've made s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ENDING WORDS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gil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